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/>
      </w:pPr>
      <w:r>
        <w:rPr/>
        <w:t>D-08.02.02</w:t>
        <w:tab/>
        <w:t xml:space="preserve">CHODNIKI (NAWIERZCHNIE )Z KOSTKI BETONOWEJ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  <w:tab/>
        <w:t xml:space="preserve">WSTĘP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1</w:t>
        <w:tab/>
        <w:t>Nazwa zadani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Budowa  nawierzchni  ulic  wraz  z  chodnikami  na Osiedlu  Kleszczewskim  w  Skarszewach.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</w:t>
        <w:tab/>
        <w:t>Przedmiot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niniejszej Specyfikacji Technicznej (ST) są wymagania dotyczące wykonania i odbioru robót związanych z wykonaniem jezdni , chodnika oraz ciągu pieszo-jezdnego </w:t>
      </w:r>
      <w:r>
        <w:rPr>
          <w:rFonts w:cs="Times New Roman" w:ascii="Times New Roman" w:hAnsi="Times New Roman"/>
        </w:rPr>
        <w:t>z kostki betonowej, wibroprasowanej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3.</w:t>
        <w:tab/>
        <w:t>Zakres robót objętych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stalenia zawarte w niniejszej ST dotyczą prowadzenia i odbioru robót związanych z </w:t>
      </w:r>
      <w:r>
        <w:rPr>
          <w:rFonts w:cs="Times New Roman" w:ascii="Times New Roman" w:hAnsi="Times New Roman"/>
          <w:color w:val="000000"/>
        </w:rPr>
        <w:t xml:space="preserve">wykonaniem jezdni , chodników oraz ciągów pieszo – jezdnych </w:t>
      </w:r>
      <w:r>
        <w:rPr>
          <w:rFonts w:cs="Times New Roman" w:ascii="Times New Roman" w:hAnsi="Times New Roman"/>
        </w:rPr>
        <w:t>z kostki betonowej, wibroprasowanej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4.</w:t>
        <w:tab/>
        <w:t>Informacje ogólne o terenie budow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acje ogólne zwarto w DM-00.00.0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5.</w:t>
        <w:tab/>
        <w:t>Nazwy i kod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6</w:t>
        <w:tab/>
        <w:t>Określenia podstawow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sowane określenia podstawowe są zgodne z obowiązującymi, odpowiednimi polskimi normami oraz z definicjami podanymi w Specyfikacji Technicznej (ST) </w:t>
        <w:br/>
        <w:t>DM-00.00.00 „Wymagania ogólne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</w:t>
        <w:tab/>
        <w:t>MATERIAŁY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materiałów podano w ST DM-00.00.00 „Wymagania ogólne” punkt 2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1. </w:t>
        <w:tab/>
        <w:t xml:space="preserve">Stosowane materiały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Do wykonania jezdni , chodnika oraz ciągu pieszo-jezdnego z kostki wibroprasowanej należy stosować następujące materiały: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kostka betonowa wibroprasowana o grubości 8 cm, kolor szary lub czerwony, </w:t>
      </w:r>
    </w:p>
    <w:p>
      <w:pPr>
        <w:pStyle w:val="Normal"/>
        <w:numPr>
          <w:ilvl w:val="0"/>
          <w:numId w:val="3"/>
        </w:numPr>
        <w:ind w:left="283" w:right="-1" w:hanging="283"/>
        <w:rPr/>
      </w:pPr>
      <w:r>
        <w:rPr>
          <w:rFonts w:cs="Times New Roman" w:ascii="Times New Roman" w:hAnsi="Times New Roman"/>
          <w:color w:val="000000"/>
        </w:rPr>
        <w:t>podbudowa z gruntu lub kruszywa stabilizowanego cementem Rm = lub Rm = 1,5 MPa,</w:t>
      </w:r>
    </w:p>
    <w:p>
      <w:pPr>
        <w:pStyle w:val="Normal"/>
        <w:numPr>
          <w:ilvl w:val="0"/>
          <w:numId w:val="3"/>
        </w:numPr>
        <w:ind w:left="283" w:right="-1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budowa z kruszywa stabilizowanego mechanicznie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sypka cementowo-piaskowa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asek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2. </w:t>
        <w:tab/>
        <w:t>Kostka betonowa wibroprasowan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Kostka brukowa betonowa powinna być wykonana metodą wibroprasowania i spełniać wymagania OST D-05.03.23 „Nawierzchnia z kostki brukowej betonowej”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Należy stosować kostkę brukową o grubości 8 cm, jednowarstwową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produkcji kostki betonowej należy użyć betonu klasy B30 według PN-B-06250 „Beton zwykły” o następujących parametrach: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ścieralność na tarczy Boehmego 3,5 mm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siąkliwość do 5%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rozoodporność, po 150 cyklach zamrażania i odmrażania:</w:t>
      </w:r>
    </w:p>
    <w:p>
      <w:pPr>
        <w:pStyle w:val="Normal"/>
        <w:numPr>
          <w:ilvl w:val="0"/>
          <w:numId w:val="4"/>
        </w:numPr>
        <w:ind w:left="997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ęknięcia </w:t>
        <w:tab/>
        <w:tab/>
        <w:tab/>
        <w:tab/>
        <w:tab/>
        <w:t xml:space="preserve">niedopuszczalne, </w:t>
      </w:r>
    </w:p>
    <w:p>
      <w:pPr>
        <w:pStyle w:val="Normal"/>
        <w:numPr>
          <w:ilvl w:val="0"/>
          <w:numId w:val="4"/>
        </w:numPr>
        <w:ind w:left="997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bytek masy, nie więcej niż </w:t>
        <w:tab/>
        <w:tab/>
        <w:t xml:space="preserve">5%, </w:t>
      </w:r>
    </w:p>
    <w:p>
      <w:pPr>
        <w:pStyle w:val="Normal"/>
        <w:numPr>
          <w:ilvl w:val="0"/>
          <w:numId w:val="4"/>
        </w:numPr>
        <w:ind w:left="997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niżenie wytrzymałości, nie więcej niż</w:t>
        <w:tab/>
        <w:t>20%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otowe kostki powinny charakteryzować się wytrzymałością średnio 60 MPa (badanie według DIN 18 501 - patrz punkt 6.1). Wytrzymałość pojedynczej kostki powinna wynosić co najmniej 50 MPa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ducent betonowej kostki brukowej w świadectwie zgodności zapewni 5-letnią gwarancję na dostarczane materiały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lor kostki powinien być ustalony z Inwestorem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3. </w:t>
        <w:tab/>
        <w:t>Podbudow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odbudowę stanowi kruszywo stabilizowane mechanicznie i grunt stabilizowany cementem o Rm = 1,5 MPa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4. </w:t>
        <w:tab/>
        <w:t>Podsypka cementowo-piaskow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odsypkę pod chodnik należy wykonać z piasku i cementu w proporcjach 4:1. Piasek powinien spełniać wymagania normy PN-86/B-06712 „Kruszywa mineralne do betonu zwykłego”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5. </w:t>
        <w:tab/>
        <w:t>Piasek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Do wypełnienia spoin pomiędzy kostkami betonowymi należy stosować piasek spełniający wymagania normy PN-79/B-06711 „Kruszywa naturalne. Piasek do zapraw budowlanych”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</w:t>
        <w:tab/>
        <w:t>SPRZĘ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sprzętu podano w ST DM-00.00.00 „Wymagania ogólne” punkt 3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odnik należy wykonywać za pomocą specjalnych maszyn do układania brukowej kostki betonowej lub ręcznie. Do zagęszczenia chodnika należy zastosować wibratory płytowe z osłoną z tworzywa sztucznego, w celu ochrony przez uszkodzeniem lub zabrudzeniem kostek brukowych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</w:t>
        <w:tab/>
        <w:t>TRANSPOR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Ogólne wymagania dotyczące transportu podano w ST DM-00.00.00 „Wymagania ogólne” punkt 4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rukową kostkę betonową można transportować dowolnymi środkami transportowymi w sposób zabezpieczony przed jej przemieszczaniem i uszkodzeniem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Transport piasku, zaprawy cementowo-piaskowej i podbudowy powinien odbywać się w sposób przeciwdziałający ich zanieczyszczeniu, wysuszeniu i zawilgoceniu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</w:t>
        <w:tab/>
        <w:t>WYKONANIE ROBÓT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wykonania robót podano w ST DM-00.00.00 „Wymagania ogólne” punkt 5. 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1. Wykonanie koryta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Koryto pod chodnik należy wykonać zgodnie z PN-B-06050 „Roboty ziemne budowlane” oraz ST D-04.01.01 „Koryto wraz z profilowaniem i zagęszczeniem podłoża”. Wskaźnik zagęszczenia koryta powinien wynosić co najmniej 0,99 według normalnej próby Proctora. Dno koryta powinno być ukształtowane zgodnie z Dokumentacją Projektową. 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2. Wykonanie podbudowy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rPr/>
      </w:pPr>
      <w:r>
        <w:rPr/>
        <w:t>Podbudowa powinna być wykonana zgodnie z Dokumentacją Projektową.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3. </w:t>
        <w:tab/>
        <w:t xml:space="preserve">Wykonanie </w:t>
      </w:r>
      <w:r>
        <w:rPr>
          <w:rFonts w:cs="Times New Roman" w:ascii="Times New Roman" w:hAnsi="Times New Roman"/>
          <w:b/>
          <w:color w:val="000000"/>
        </w:rPr>
        <w:t>jezdni , chodnika oraz ciągu pieszo-jezdnego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ypkę piaskową o grubości 3 cm należy ułożyć na całej szerokości, pomiędzy krawężnikami i obrzeżami. </w:t>
      </w:r>
    </w:p>
    <w:p>
      <w:pPr>
        <w:pStyle w:val="TextBody"/>
        <w:ind w:right="-1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tonową kostkę brukową należy układać na podsypce cementowo-piaskowej. Pochylenie poprzeczne i podłużne wjazdów powinno być zgodne z Dokumentacją Projektową. Kostkę należy układać nieznacznie wyżej niż wynika to z Dokumentacji Projektowej, ponieważ w czasie zagęszczania cała powierzchnia chodników obniży się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tki brukowe należy układać w rzędach równolegle do długości drogi. Szczeliny pomiędzy kostkami brukowymi powinny być równoległe. Szerokość spoin pomiędzy kostkami powinna wynosić od 2 do 3 mm. Spoiny należy wypełnić piaskie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odnik z kostki, po zasypaniu piaskiem należy zagęścić wibratorami płytowymi. Zagęszczanie należy rozpocząć od krawędzi chodników i kontynuować w kierunku środka. Po zagęszczaniu należy uzupełnić piaskiem szczeliny pomiędzy kostkami brukowymi a powierzchnię chodników oczyścić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</w:t>
        <w:tab/>
        <w:t>KONTROLA JAKOŚCI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kontroli jakości robót podano w ST DM-00.00.00 „Wymagania ogólne” punkt 6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1. </w:t>
        <w:tab/>
        <w:t>Badania przed przystąpieniem do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przystąpieniem do robót Wykonawca powinien wykonać badania kostki betonowej, wibroprasowanej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kształtu i wymiarów, zgodnie z tablicą 1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uszkodzeń, zgodnie z tablicą 1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cech fizycznych i mechanicznych według punktu 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iary kształtów i uszkodzeń należy wykonać dla 10 losowo wybranych kostek betonowych, dla każdej dostarczonej parti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adanie wytrzymałości kostek należy przeprowadzić na 5 całych kostkach, stosując płyty naciskowe o wymiarach 90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180 mm. Badania te należy powtórzyć po każdej zmianie źródła dostaw, w przypadkach gdy wątpliwa jest jakość dostarczanych kostek oraz na wniosek Inżynie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dania piasku należy przeprowadzić zgodnie z normami podanymi w punkcie 2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 Dopuszczalne uszkodzenia kostek brukowych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325"/>
        <w:gridCol w:w="2196"/>
      </w:tblGrid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3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cha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erancje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ługość „l”</w:t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3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„b”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3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okość „h”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5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klęsłość lub wypukłość powierzchni bocznych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czerby i uszkodzeni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 powierzchniach górnych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innych powierzchniach: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ksymalna liczna uszkodzeń 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ługość uszkodzeń 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łębokość uszkodzeń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dopuszczalne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mm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m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</w:t>
        <w:tab/>
        <w:t>Badania w czasie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2.1. </w:t>
        <w:tab/>
        <w:t xml:space="preserve">Sprawdzenie koryt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adanie zagęszczenia koryta wykonuje się w 1 punkcie na 3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o koryta powinno być ukształtowane zgodnie z Dokumentacją Projektową z tolerancjami: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>
          <w:rFonts w:cs="Times New Roman" w:ascii="Times New Roman" w:hAnsi="Times New Roman"/>
        </w:rPr>
        <w:t>rzędne wysokościowe</w:t>
        <w:tab/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,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>
          <w:rFonts w:cs="Times New Roman" w:ascii="Times New Roman" w:hAnsi="Times New Roman"/>
        </w:rPr>
        <w:t xml:space="preserve">równość 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>
          <w:rFonts w:cs="Times New Roman" w:ascii="Times New Roman" w:hAnsi="Times New Roman"/>
        </w:rPr>
        <w:t>spadek poprzeczny i podłużny</w:t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0,5%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2.</w:t>
        <w:tab/>
        <w:t xml:space="preserve">Badania podbudowy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Rodzaj i częstotliwość badań podbudowy powinny być zgodne 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ST D-04.05.01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2.3. </w:t>
        <w:tab/>
        <w:t xml:space="preserve">Badania podsypk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adania grubości podsypki przeprowadza się poprzez zdjęcie 2 kostek brukowych na każde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chodników i pomiar grubości podsypki. Grubość podsypki powinna wynosić 3 cm. Dopuszczalne odchyłki w grubości podsypki wynoszą –1/+0 cm. Sprawdzenie zagęszczenia podsypki wykonuje się poprzez sprawdzenie głębokości śladu stopy co 1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wykonanej podsypki. Stopa człowieka powinna pozostawiać ledwie widoczny ślad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2.4. </w:t>
        <w:tab/>
        <w:t xml:space="preserve">Badania nawierzchni </w:t>
      </w:r>
      <w:r>
        <w:rPr>
          <w:rFonts w:cs="Times New Roman" w:ascii="Times New Roman" w:hAnsi="Times New Roman"/>
          <w:b/>
          <w:color w:val="000000"/>
        </w:rPr>
        <w:t>jezdni , chodnika oraz ciągu pieszo-jezdneg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chy fizyczne i mechaniczne brukowej kostki betonowej należy oceniać na podstawie atestów producenta oraz w przypadku wątpliwości i poleceń Inżynie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łożenie kostki należy sprawdzać zgodnie z tablicą 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2. Rodzaj i częstotliwość badań nawierzchni chodników z kostk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8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767"/>
        <w:gridCol w:w="2410"/>
        <w:gridCol w:w="2268"/>
      </w:tblGrid>
      <w:tr>
        <w:trPr/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erancje wykonania</w:t>
            </w:r>
          </w:p>
        </w:tc>
      </w:tr>
      <w:tr>
        <w:trPr/>
        <w:tc>
          <w:tcPr>
            <w:tcW w:w="63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ówność powierzchni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100 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mm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50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0,5%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ległość spo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200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1 cm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spo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na 2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 cm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spo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1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kowit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ównoległość spoin bada się poprzez rozpięcie 2 równoległych linek wzdłuż spoin pomiędzy kostkami betonowymi i pomiar ich odległości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. </w:t>
        <w:tab/>
        <w:t xml:space="preserve">Zasady postępowania z wadliwie wykonanymi odcinkami chodników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liwie wykonane odcinki należy rozebrać i wbudować ponownie. W przypadku uszkodzenia kostek betonowych należy je wymienić na nowe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7. </w:t>
        <w:tab/>
        <w:t>OBMIAR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obmiaru robót podano w ST DM-00.00.00 „Wymagania ogólne” punkt 7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Jednostką obmiaru jest 1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(jeden metr kwadratowy) wykonanego chodnika lub ciągu pieszo-jezdnego z kostki betonowej, wibroprasowanej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8. </w:t>
        <w:tab/>
        <w:t>ODBIÓR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odbioru robót podano w ST DM-00.00.00 „Wymagania ogólne” punkt 8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uznaje się za zgodne z Dokumentacją Projektową, ST i wymaganiami Inżyniera, jeżeli wszystkie pomiary i badania z zachowaniem tolerancji podanych w punkcie 6 dały pozytywne wyniki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.</w:t>
        <w:tab/>
        <w:t>PODSTAWA PŁATNOŚC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podstawy płatności podano w ST DM-00.00.00 „Wymagania ogólne” punkt 9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Cena za 1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wykonanego jezdni , chodnika i ciągu pieszo-jezdnego obejmuje: 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ateriałów w miejsce wbudowania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koryta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podbudowy, 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ścielenie i zagęszczenie podsypki cementowo - piaskowej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łożenie betonowej kostki brukowej z zagęszczeniem i wypełnieniem szczelin, 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/>
      </w:pPr>
      <w:r>
        <w:rPr>
          <w:rFonts w:cs="Times New Roman" w:ascii="Times New Roman" w:hAnsi="Times New Roman"/>
        </w:rPr>
        <w:t>przeprowadzenie pomiarów i badań laboratoryjnych określonych w ST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/>
      </w:pPr>
      <w:r>
        <w:rPr>
          <w:rFonts w:cs="Times New Roman" w:ascii="Times New Roman" w:hAnsi="Times New Roman"/>
        </w:rPr>
        <w:t>inne czynności bezpośrednio związane z wykonaniem chodników i ciągów pieszo-jezdnych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0.</w:t>
        <w:tab/>
        <w:t>NORMY ZWIĄZAN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06050</w:t>
        <w:tab/>
        <w:t>Roboty ziemne budowlane.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06250</w:t>
        <w:tab/>
        <w:t xml:space="preserve">Beton zwykły 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06711</w:t>
        <w:tab/>
        <w:t>Kruszywo mineralne. Piasek do betonów i zapraw.</w:t>
      </w:r>
    </w:p>
    <w:p>
      <w:pPr>
        <w:pStyle w:val="Normal"/>
        <w:numPr>
          <w:ilvl w:val="0"/>
          <w:numId w:val="2"/>
        </w:numPr>
        <w:ind w:left="283" w:right="-1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10021</w:t>
        <w:tab/>
        <w:t xml:space="preserve">Prefabrykaty budowlane z betonu. Metody pomiaru cech </w:t>
        <w:tab/>
        <w:tab/>
        <w:tab/>
        <w:tab/>
        <w:tab/>
        <w:t>geometrycznych.</w:t>
      </w:r>
    </w:p>
    <w:p>
      <w:pPr>
        <w:pStyle w:val="Normal"/>
        <w:numPr>
          <w:ilvl w:val="0"/>
          <w:numId w:val="2"/>
        </w:numPr>
        <w:ind w:left="283" w:right="-1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11111</w:t>
        <w:tab/>
        <w:t xml:space="preserve">Kruszywo mineralne. Kruszywa naturalne do nawierzchni drogowych. </w:t>
        <w:tab/>
        <w:tab/>
        <w:tab/>
        <w:t xml:space="preserve">Żwir i mieszanka. </w:t>
      </w:r>
    </w:p>
    <w:p>
      <w:pPr>
        <w:pStyle w:val="Normal"/>
        <w:numPr>
          <w:ilvl w:val="0"/>
          <w:numId w:val="2"/>
        </w:numPr>
        <w:ind w:left="283" w:right="-1" w:hanging="283"/>
        <w:rPr/>
      </w:pPr>
      <w:r>
        <w:rPr>
          <w:rFonts w:cs="Times New Roman" w:ascii="Times New Roman" w:hAnsi="Times New Roman"/>
          <w:color w:val="000000"/>
          <w:lang w:val="en-US"/>
        </w:rPr>
        <w:t>PN-B-19701</w:t>
        <w:tab/>
        <w:t xml:space="preserve">Cement. </w:t>
      </w:r>
      <w:r>
        <w:rPr>
          <w:rFonts w:cs="Times New Roman" w:ascii="Times New Roman" w:hAnsi="Times New Roman"/>
          <w:color w:val="000000"/>
        </w:rPr>
        <w:t xml:space="preserve">Cement powszechnego użytku. Skład, wymagania i ocena </w:t>
        <w:tab/>
        <w:tab/>
        <w:tab/>
        <w:t xml:space="preserve">zgodności. 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32250</w:t>
        <w:tab/>
        <w:t xml:space="preserve">Materiały budowlane. Woda do betonów i zapraw. </w:t>
      </w:r>
    </w:p>
    <w:p>
      <w:pPr>
        <w:pStyle w:val="Normal"/>
        <w:numPr>
          <w:ilvl w:val="0"/>
          <w:numId w:val="2"/>
        </w:numPr>
        <w:ind w:left="283" w:right="-1" w:hanging="283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DIN 18 501</w:t>
        <w:tab/>
        <w:t xml:space="preserve">Pflastersteine aus Beton. </w:t>
      </w:r>
    </w:p>
    <w:p>
      <w:pPr>
        <w:pStyle w:val="Normal"/>
        <w:ind w:left="2127" w:right="-1" w:hanging="2127"/>
        <w:jc w:val="both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p>
      <w:pPr>
        <w:pStyle w:val="Normal"/>
        <w:ind w:left="2127" w:right="-1" w:hanging="2127"/>
        <w:jc w:val="both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101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101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14"/>
      </w:rPr>
    </w:pPr>
    <w:r>
      <w:rPr>
        <w:rFonts w:cs="Times New Roman" w:ascii="Times New Roman" w:hAnsi="Times New Roman"/>
        <w:b/>
        <w:i/>
        <w:sz w:val="18"/>
      </w:rPr>
      <w:t>D-08.02.02. Chodniki z kostki betonowej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"/>
      <w:lvlJc w:val="left"/>
      <w:pPr>
        <w:tabs>
          <w:tab w:val="num" w:pos="283"/>
        </w:tabs>
        <w:ind w:left="997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4"/>
        </w:tabs>
        <w:ind w:left="640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 w:before="0" w:after="240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spacing w:lineRule="atLeast" w:line="3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2" w:right="135" w:hanging="142"/>
    </w:pPr>
    <w:rPr>
      <w:color w:val="000000"/>
    </w:rPr>
  </w:style>
  <w:style w:type="paragraph" w:styleId="BodyText2">
    <w:name w:val="Body Text 2"/>
    <w:basedOn w:val="Normal"/>
    <w:qFormat/>
    <w:pPr>
      <w:ind w:right="135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ind w:right="84" w:hanging="0"/>
      <w:jc w:val="both"/>
    </w:pPr>
    <w:rPr>
      <w:color w:val="000000"/>
    </w:rPr>
  </w:style>
  <w:style w:type="paragraph" w:styleId="BodyText3">
    <w:name w:val="Body Text 3"/>
    <w:basedOn w:val="Normal"/>
    <w:qFormat/>
    <w:pPr>
      <w:ind w:right="135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2127" w:right="-1" w:hanging="2127"/>
    </w:pPr>
    <w:rPr>
      <w:rFonts w:ascii="Times New Roman" w:hAnsi="Times New Roman" w:cs="Times New Roman"/>
      <w:b/>
      <w:color w:val="000000"/>
      <w:sz w:val="32"/>
    </w:rPr>
  </w:style>
  <w:style w:type="paragraph" w:styleId="Tekstpodstawowy2">
    <w:name w:val="Tekst podstawowy 2"/>
    <w:basedOn w:val="Normal"/>
    <w:qFormat/>
    <w:pPr>
      <w:ind w:right="-1" w:hanging="0"/>
      <w:jc w:val="both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20:26:00Z</dcterms:created>
  <dc:creator>W.C.</dc:creator>
  <dc:description/>
  <dc:language>en-US</dc:language>
  <cp:lastModifiedBy>Zbigniew Michalak</cp:lastModifiedBy>
  <cp:lastPrinted>2005-04-01T00:37:00Z</cp:lastPrinted>
  <dcterms:modified xsi:type="dcterms:W3CDTF">2007-02-02T21:24:00Z</dcterms:modified>
  <cp:revision>4</cp:revision>
  <dc:subject/>
  <dc:title>D</dc:title>
</cp:coreProperties>
</file>