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7" w:right="-1" w:hanging="2127"/>
        <w:rPr/>
      </w:pPr>
      <w:r>
        <w:rPr/>
        <w:t>D-08.01.01</w:t>
        <w:tab/>
        <w:t>KRAWĘŻNIKI BETONOW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  <w:tab/>
        <w:t xml:space="preserve">WSTĘP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</w:t>
        <w:tab/>
        <w:t>Nazwa zad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Budowa  nawierzchni  ulic  wraz  z  chodnikami  na Osiedlu  Kleszczewskim  w  Skarszewach.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</w:t>
        <w:tab/>
        <w:t>Przedmiot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Specyfikacji Technicznej (ST) są wymagania dotyczące wykonania i odbioru robót związanych z ustawieniem krawężników betonowych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</w:t>
        <w:tab/>
        <w:t>Zakres robót objętych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T dotyczą prowadzenia i odbioru robót związanych z wbudowaniem krawężników betonowych, wystających i obniżonych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1.4.</w:t>
        <w:tab/>
        <w:t>Informacje ogólne o terenie bud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je ogólne zwarto w DM-00.00.0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</w:t>
        <w:tab/>
        <w:t>Nazwy i kod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</w:t>
        <w:tab/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sowane określenia podstawowe są zgodne z obowiązującymi, odpowiednimi polskimi normami oraz z definicjami podanymi w Szczegółowej Specyfikacji Technicznej (ST) </w:t>
        <w:br/>
        <w:t>DM-00.00.00 „Wymagania ogólne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widowControl w:val="false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</w:t>
        <w:tab/>
        <w:t>MATERIAŁY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materiałów podano w ST DM-00.00.00 „Wymagania ogólne” punkt 2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1. </w:t>
        <w:tab/>
        <w:t xml:space="preserve">Stosowane materiały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ustawiania krawężników stosujemy następujące materiały: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rawężniki betonowe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ton (do ławy fundamentowej)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sypka cementowo-piaskowa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rawa cementowo-piaskowa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sa zalewowa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2. </w:t>
        <w:tab/>
        <w:t xml:space="preserve">Krawężniki betonowe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awężniki powinny spełniać wymagania norm: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</w:rPr>
        <w:t>BN-80/6775-03/01</w:t>
        <w:tab/>
        <w:t xml:space="preserve"> Prefabrykaty budowlane z betonu. Elementy nawierzchni dróg, ulic, parkingów i torowisk tramwajowych. Wspólne wymagania i badania.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N-80/6775-03/04</w:t>
        <w:tab/>
        <w:t xml:space="preserve"> Prefabrykaty budowlane z betonu. Elementy nawierzchni dróg, ulic, parkingów i torowisk tramwajowych. Krawężniki i obrzeża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rPr/>
      </w:pPr>
      <w:r>
        <w:rPr/>
        <w:t xml:space="preserve">Należy zastosować krawężniki uliczne „U” (15x30), prostokątne ścięte rodzaju „a”, jednowarstwowe „1”, gatunku „G1”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produkcji krawężników należy użyć betonu B30 według PN-B-06250 „Beton zwykły” o następujących parametrach: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siąkliwość do 5%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cieralność na tarczy Boehmego 3 mm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doszczelność W2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rozoodporność, po 150 cyklach zamrażania i odmrażania:</w:t>
      </w:r>
    </w:p>
    <w:p>
      <w:pPr>
        <w:pStyle w:val="Normal"/>
        <w:numPr>
          <w:ilvl w:val="0"/>
          <w:numId w:val="4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ęknięcia </w:t>
        <w:tab/>
        <w:tab/>
        <w:tab/>
        <w:tab/>
        <w:tab/>
        <w:t xml:space="preserve">niedopuszczalne, </w:t>
      </w:r>
    </w:p>
    <w:p>
      <w:pPr>
        <w:pStyle w:val="Normal"/>
        <w:numPr>
          <w:ilvl w:val="0"/>
          <w:numId w:val="4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bytek masy, nie więcej niż </w:t>
        <w:tab/>
        <w:tab/>
        <w:t xml:space="preserve">5%, </w:t>
      </w:r>
    </w:p>
    <w:p>
      <w:pPr>
        <w:pStyle w:val="Normal"/>
        <w:numPr>
          <w:ilvl w:val="0"/>
          <w:numId w:val="4"/>
        </w:numPr>
        <w:ind w:left="997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enie wytrzymałości, nie więcej niż</w:t>
        <w:tab/>
        <w:t>20%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e krawężniki powinny charakteryzować się następującymi parametrami: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śność 17 kN (siła potrzebna do złamania krawężnika według BN-80/6775-03/04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ducent krawężników w świadectwie zgodności zapewni 5-letnią gwarancję na dostarczane materiały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3. </w:t>
        <w:tab/>
        <w:t xml:space="preserve">Beton (ława z oporem)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ykonania ławy podkrawężnikowej należy stosować beton klasy B15 według PN</w:t>
        <w:noBreakHyphen/>
        <w:t>88/B</w:t>
        <w:noBreakHyphen/>
        <w:t xml:space="preserve">06250 „Beton zwykły”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4. </w:t>
        <w:tab/>
        <w:t>Podsypka cementowo-piaskow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sypkę pod krawężnik należy wykonać z piasku i cementu w proporcjach 4:1. Piasek powinien spełniać wymagania normy PN-86/B-06712 „Kruszywa mineralne do betonu zwykłego”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5. </w:t>
        <w:tab/>
        <w:t>Zaprawa cementowo-piaskow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Zaprawę do zalewania szczelin pomiędzy krawężnikami należy wykonać z piasku i cementu w proporcjach 2:1. Zaprawa powinna mieć konsystencję umożliwiającą wypełnienie szczeliny i otworu powstałego na połączeniu 2 krawężników. Piasek powinien spełniać wymagania normy PN-79/B-06711 „Kruszywa mineralne. Piasek do zapraw budowlanych”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6. </w:t>
        <w:tab/>
        <w:t xml:space="preserve">Masa zalewowa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Masa zalewowa do wypełniania szczelin dylatacyjnych w ławach podkrawężnikowych powinna odpowiadać normie BN-74/6771-04 lub odpowiedniej aprobacie technicznej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7.</w:t>
        <w:tab/>
        <w:t xml:space="preserve">Inne materiały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Do podsypki cementowo-piaskowej i zaprawy cementowo-piaskowej należy stosować cement portlandzki klasy, co najmniej 32,5 oraz wodę studzienną lub wodociągową (bez badań)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</w:t>
        <w:tab/>
        <w:t>SPRZĘ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sprzętu podano w ST DM-00.00.00 „Wymagania ogólne” punkt 3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wykonania robót należy wykorzystywać następujący sprzęt: </w:t>
      </w:r>
    </w:p>
    <w:p>
      <w:pPr>
        <w:pStyle w:val="Normal"/>
        <w:numPr>
          <w:ilvl w:val="0"/>
          <w:numId w:val="3"/>
        </w:numPr>
        <w:ind w:left="283" w:right="-1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oniarki - do wytwarzania podsypki cementowo-piaskowej i zaprawy cementowo-piaskowej,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ibratory lub płyty wibracyjne - do zagęszczania ław podkrawężnikowych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boty ziemne związane z wykonaniem koryta pod ławę powinny być wykonane ręcznie lub lekkim sprzętem zaakceptowanym przez Inżyniera. Pozostałe roboty powinny być wykonywane ręcznie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</w:t>
        <w:tab/>
        <w:t>TRANSPOR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Ogólne wymagania dotyczące transportu podano w ST DM-00.00.00 „Wymagania ogólne” punkt 4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rawężniki można transportować dowolnymi środkami transportowymi w sposób zabezpieczony przed przemieszczaniem i uszkodzeniem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nsport podsypki i zaprawy cementowo-piaskowej powinien odbywać się w sposób uniemożliwiający jej zanieczyszczenie, wysuszenie i zawilgocenie.</w:t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</w:t>
        <w:tab/>
        <w:t>WYKONANIE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1. </w:t>
        <w:tab/>
        <w:t>Ogólne zasady wykonania robót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Ogólne zasady wykonania robót podano w ST DM-00.00.00. „Wymagania ogólne” punkt 5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2. </w:t>
        <w:tab/>
        <w:t>Przygotowanie podłoż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Koryto pod ławę należy wykonać zgodnie z PN-B-06050 „Roboty ziemne budowlane”. Wskaźnik zagęszczenia dna wykopu powinien wynosić, co najmniej 0,97 według normalnej próby Proctora. Tolerancja dla wymiarów koryta wynos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 cm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5.3. </w:t>
        <w:tab/>
        <w:t>Wykonanie ław betonowych z oporem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wy betonowe z oporem wykonuje się w szalowaniu. Betonowanie ław należy wykonać warstwami zgodnie z PN</w:t>
        <w:noBreakHyphen/>
        <w:t>B</w:t>
        <w:noBreakHyphen/>
        <w:t xml:space="preserve">06251 „Roboty betonowe i żelbetowe”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 50 mb należy wykonywać szczeliny dylatacyjne wypełnione masą zalewową. </w:t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widowControl w:val="false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5.4.</w:t>
        <w:tab/>
        <w:t>Wbudowanie krawężników betonowych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Dla uzyskania zgodnej z projektem niwelety i lokalizacji krawężników w planie ich wbudowanie krawężników powinno się odbywać w odniesieniu do linki prowadzącej ze szpilkami wysokościowymi rozbitymi nie rzadziej, niż co 15 m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wężniki należy wbudować ręcznie. Krawężniki należy ustawiać na podsypce cementowo-piaskowej o grubości około 3 cm. Na łukach należy wbudowywać krawężniki połówkowe (długość 0,5 m) lub specjalnie docięte. Jeżeli wykonawca udowodni, że potrafi wbudowywać krawężniki zgodnie z dokumentację bez konieczności wykonywania podsypki cementowo-piaskowej, to można odstąpić od jej wykonywani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liny pomiędzy krawężnikami powinny mięć szerokość do 1 cm. Należy je całkowicie wypełnić zaprawą cementowo-piaskową. Szczeliny znajdujące się nad szczeliną dylatacyjną ławy betonowej należy zalać masą zalewową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KONTROLA JAKOŚCI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Ogólne zasady wykonania kontroli jakości robót podano w ST DM-00.00.00. „Wymagania ogólne” punkt 6. 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1. </w:t>
        <w:tab/>
        <w:t>Badania przed przystąpieniem do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Wykonawca powinien wykonać badania krawężników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kształtu i wymiarów, zgodnie tablicą z 1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uszkodzeń, zgodnie z tablicą 1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cech fizycznych i mechanicznych według punktu 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badania należy wykonać dla 3 losowo wybranych krawężnik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>Badania te należy powtórzyć po każdej zmianie źródła dostaw, w przypadkach, gdy wątpliwa jest jakość dostarczanych krawężników oraz na wniosek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dania pozostałych materiałów należy przeprowadzić zgodnie z normami podanymi w punkcie 2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Wymiary i dopuszczalne uszkodzenia krawężników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127"/>
        <w:gridCol w:w="2198"/>
        <w:gridCol w:w="2196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a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erancje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 „l”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cm</w:t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8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„b”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cm lub 15 c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3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okość „h”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c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3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os „c”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5 c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3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os „d”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5 c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3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klęsłość lub wypukłość powierzchni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m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czerby i uszkodzen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powierzchniach górnych i skosach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innych powierzchniach: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ksymalna liczna uszkodzeń,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ługość uszkodzeń,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łębokość uszkodzeń,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dopuszczalne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mm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m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328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104.15pt" filled="f" o:ole="">
            <v:imagedata r:id="rId3" o:title=""/>
          </v:shape>
          <o:OLEObject Type="Embed" ProgID="" ShapeID="ole_rId2" DrawAspect="Content" ObjectID="_1100068039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unek 1. Szkic przekroju poprzecznego krawęż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  <w:tab/>
        <w:t>Badania w czasi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1. </w:t>
        <w:tab/>
        <w:t>Sprawdzenie kory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gęszczenie należy sprawdzać w 1 punkcie na 300 mb koryt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2. </w:t>
        <w:tab/>
        <w:t>Badania ław beton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trzymałość betonu należy zbadać na 3 próbkach (1 seria) dla 300 mb wykonanej ławy. Cechy geometryczne ławy należy sprawdzać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i szerokość ławy </w:t>
        <w:tab/>
        <w:tab/>
        <w:tab/>
        <w:t xml:space="preserve">2 razy na 100 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ość górnej powierzchni ławy</w:t>
        <w:tab/>
        <w:tab/>
        <w:tab/>
        <w:t xml:space="preserve">2 razy na 100 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hylenie linii ław od projektowanego kierunku w planie i profilu </w:t>
        <w:tab/>
        <w:t xml:space="preserve">co 100 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odchyłki od wielkości projektowanych wynosz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dla wysokości ławy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0%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dla szerokości ławy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0%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ość górnej powierzchni ławy</w:t>
        <w:tab/>
        <w:tab/>
        <w:tab/>
        <w:t xml:space="preserve">prześwit 1 cm pod łatą 3-metrową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rofil górnej powierzchni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 c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odchylenie linii ław od projektowanego kierunku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2 c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3. </w:t>
        <w:tab/>
        <w:t>Badania krawężnik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dania krawężników należy wykonywać zgodnie z punktem 6.1 dla jednego krawężnika na 300 wbudowanych sztuk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należy sprawdzać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w planie</w:t>
        <w:tab/>
        <w:tab/>
        <w:t xml:space="preserve">- co 100 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</w:t>
        <w:tab/>
        <w:tab/>
        <w:tab/>
        <w:tab/>
        <w:t xml:space="preserve">- co 100 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ość górnej powierzchni</w:t>
        <w:tab/>
        <w:t xml:space="preserve">- 2 razy na 100 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enie spoin</w:t>
        <w:tab/>
        <w:tab/>
        <w:tab/>
        <w:t xml:space="preserve">- co 10 m (spoiny powinny być wypełnione całkowicie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odchyłki od wielkości projektowanych wynoszą: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</w:rPr>
        <w:t xml:space="preserve">wysokości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 cm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</w:rPr>
        <w:t>równość górnej powierzchni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 cm (pod 3 metrową łatą brukarską)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Times New Roman" w:ascii="Times New Roman" w:hAnsi="Times New Roman"/>
        </w:rPr>
        <w:t xml:space="preserve">usytuowania w planie </w:t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5 cm (bez widocznych nierówności w linii prostej </w:t>
        <w:tab/>
        <w:tab/>
        <w:tab/>
        <w:tab/>
        <w:tab/>
        <w:t xml:space="preserve">i załamań na łukach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enie spoin badamy poprzez wydłubanie zaprawy z części spoiny na połowę jej głębokośc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4.</w:t>
        <w:tab/>
        <w:t xml:space="preserve"> Inne materiał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ść zaprawy i podsypki cementowo-piaskowej należy sprawdzać wizualnie w czasie trwania robót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</w:t>
        <w:tab/>
        <w:t xml:space="preserve">Zasady postępowania z wadliwie ustawionymi krawężnikam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liwie wykonane odcinki krawężników należy rozebrać i wbudować ponownie. W przypadku uszkodzenia krawężników należy je wymienić na n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7. </w:t>
        <w:tab/>
        <w:t>OBMIAR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Ogólne zasady dotyczące obmiaru robót podano w ST DM-00.00.00. „Wymagania ogólne” punkt 7. </w:t>
      </w:r>
      <w:r>
        <w:rPr>
          <w:rFonts w:cs="Times New Roman" w:ascii="Times New Roman" w:hAnsi="Times New Roman"/>
          <w:color w:val="000000"/>
        </w:rPr>
        <w:t>Jednostką obmiaru jest 1 mb (jeden metr bieżący) ustawionego krawężnik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Ogólne zasady dotyczące odbioru robót podano w ST DM-00.00.00. „Wymagania ogólne” punkt 8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uznaje się za zgodne z Dokumentacją Projektową, ST i wymaganiami Inżyniera, jeżeli wszystkie pomiary i badania z zachowaniem tolerancji podanych w punkcie 6 dały pozytywne wyniki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.</w:t>
        <w:tab/>
        <w:t>PODSTAWA PŁATNOŚCI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Ogólne zasady dotyczące płatności podano w ST DM-00.00.00. „Wymagania ogólne” punkt 9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za 1 mb ustawionego krawężnika obejmuje: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 w miejsce wbudowania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koryta i szalunku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ławy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nie spoin dylatacyjnych masą zalewową,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 cementowo-piaskowej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enie spoin zaprawą cementowo-piaskową,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ypanie zewnętrznej ściany krawężnika gruntem i ubicie,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T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niezbędne czynności bezpośrednio związane z wbudowaniem krawężników betonowych.</w:t>
      </w:r>
    </w:p>
    <w:p>
      <w:pPr>
        <w:pStyle w:val="Listawypunktowana"/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wypunktowana"/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0.</w:t>
        <w:tab/>
        <w:t>NORMY ZWIĄZA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050</w:t>
        <w:tab/>
        <w:t>Roboty ziemne budowlane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250</w:t>
        <w:tab/>
        <w:t xml:space="preserve">Beton zwykły 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251</w:t>
        <w:tab/>
        <w:t>Roboty betonowe i żelbetowe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06711</w:t>
        <w:tab/>
        <w:t>Kruszywo mineralne. Piasek do betonów i zapraw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B-06712 </w:t>
        <w:tab/>
        <w:t>Kruszywa mineralne do betonu zwykłego</w:t>
      </w:r>
    </w:p>
    <w:p>
      <w:pPr>
        <w:pStyle w:val="Normal"/>
        <w:numPr>
          <w:ilvl w:val="0"/>
          <w:numId w:val="2"/>
        </w:numPr>
        <w:ind w:left="283" w:right="-1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10021</w:t>
        <w:tab/>
        <w:t xml:space="preserve">Prefabrykaty budowlane z betonu. Metody pomiaru cech </w:t>
        <w:tab/>
        <w:tab/>
        <w:tab/>
        <w:tab/>
        <w:tab/>
        <w:t>geometrycznych.</w:t>
      </w:r>
    </w:p>
    <w:p>
      <w:pPr>
        <w:pStyle w:val="Normal"/>
        <w:numPr>
          <w:ilvl w:val="0"/>
          <w:numId w:val="2"/>
        </w:numPr>
        <w:ind w:left="283" w:right="-1" w:hanging="283"/>
        <w:rPr/>
      </w:pPr>
      <w:r>
        <w:rPr>
          <w:rFonts w:cs="Times New Roman" w:ascii="Times New Roman" w:hAnsi="Times New Roman"/>
          <w:color w:val="000000"/>
          <w:lang w:val="en-US"/>
        </w:rPr>
        <w:t>PN-B-19701</w:t>
        <w:tab/>
        <w:t xml:space="preserve">Cement. </w:t>
      </w:r>
      <w:r>
        <w:rPr>
          <w:rFonts w:cs="Times New Roman" w:ascii="Times New Roman" w:hAnsi="Times New Roman"/>
          <w:color w:val="000000"/>
        </w:rPr>
        <w:t xml:space="preserve">Cement powszechnego użytku. Skład, wymagania i ocena </w:t>
        <w:tab/>
        <w:tab/>
        <w:tab/>
        <w:t xml:space="preserve">zgodności. 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B-32250</w:t>
        <w:tab/>
        <w:t xml:space="preserve">Materiały budowlane. Woda do betonów i zapraw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Times New Roman" w:ascii="Times New Roman" w:hAnsi="Times New Roman"/>
        <w:i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94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94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D-08.01.01 Krawężniki betonowe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283"/>
        </w:tabs>
        <w:ind w:left="99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4"/>
        </w:tabs>
        <w:ind w:left="64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right="-1" w:hanging="2127"/>
      <w:outlineLvl w:val="2"/>
    </w:pPr>
    <w:rPr>
      <w:rFonts w:ascii="Times New Roman" w:hAnsi="Times New Roman" w:cs="Times New Roman"/>
      <w:b/>
      <w:color w:val="000000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0:14:00Z</dcterms:created>
  <dc:creator>Waldemar &amp; Edyta Cyske</dc:creator>
  <dc:description/>
  <dc:language>en-US</dc:language>
  <cp:lastModifiedBy>Zbigniew Michalak</cp:lastModifiedBy>
  <cp:lastPrinted>2005-04-01T00:35:00Z</cp:lastPrinted>
  <dcterms:modified xsi:type="dcterms:W3CDTF">2007-02-02T21:23:00Z</dcterms:modified>
  <cp:revision>4</cp:revision>
  <dc:subject/>
  <dc:title>D</dc:title>
</cp:coreProperties>
</file>