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suppressAutoHyphens w:val="true"/>
        <w:rPr>
          <w:sz w:val="32"/>
        </w:rPr>
      </w:pPr>
      <w:r>
        <w:rPr>
          <w:sz w:val="32"/>
        </w:rPr>
        <w:t>D-02.03.01</w:t>
        <w:tab/>
        <w:t xml:space="preserve">WYKONANIE NASYPÓW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 xml:space="preserve">1. </w:t>
        <w:tab/>
        <w:t xml:space="preserve">WSTĘP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</w:t>
        <w:tab/>
        <w:t>Nazwa zad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udowa  nawierzchni  ulic  wraz  z  chodnikami  na Osiedlu  Kleszczewskim  w  Skarszewach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</w:t>
        <w:tab/>
        <w:t>Przedmiot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Przedmiotem niniejszej Specyfikacji Technicznej (ST) są wymagania dotyczące wykonania i odbioru nasyp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</w:t>
        <w:tab/>
        <w:t>Zakres robót objętych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Ustalenia zawarte w niniejszej ST mają zastosowanie przy wykonaniu i odbiorze nasypów przy wszystkich drogach i ulicach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4.</w:t>
        <w:tab/>
        <w:t>Informacje ogólne o terenie budow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Informacje ogólne zwarto w DM-00.00.0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5.</w:t>
        <w:tab/>
        <w:t>Nazwy i kod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egoria robót:</w:t>
        <w:tab/>
        <w:t>45111000-8</w:t>
        <w:tab/>
        <w:t>Roboty w zakresie burzenia, roboty ziem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6</w:t>
        <w:tab/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sowane określenia podstawowe są zgodne z obowiązującymi, odpowiednimi polskimi normami oraz z definicjami podanymi w Specyfikacji Technicznej (ST) DM-00.00.00 „Wymagania ogólne” punkt 1.4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" w:hanging="0"/>
        <w:rPr/>
      </w:pPr>
      <w:r>
        <w:rPr/>
        <w:t>2.</w:t>
        <w:tab/>
        <w:t xml:space="preserve">MATERIAŁY </w:t>
      </w:r>
    </w:p>
    <w:p>
      <w:pPr>
        <w:pStyle w:val="Normal"/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materiałów podano w ST DM-00.00.00 „Wymagania ogólne” punkt 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</w:t>
        <w:tab/>
        <w:t>Materiały do budowy nasyp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Grunty stosowane do budowy nasypów powinny spełniać wymagania normy PN</w:t>
        <w:noBreakHyphen/>
        <w:t>S</w:t>
        <w:noBreakHyphen/>
        <w:t>02205:1998 „Drogi samochodowe. Roboty ziemne. Wymagania i badania”, OST D</w:t>
        <w:noBreakHyphen/>
        <w:t xml:space="preserve">02.03.01 „Wykonanie nasypów” oraz wymagania podane w tablicy 1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Grunt pochodzący z wykopu, w miarę możliwości, powinien być wykorzystany do budowy nasypów (pod warunkiem spełnienia podanych niżej wymagań). Jako brakujący materiał należy wykorzystać: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szaniny popiołowo-żużlowe, żużle pomiedziowe, żużle hutnicze lub inne uboczne materiały poprodukcyjne (zalecane)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y mineralne z dokopu,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 xml:space="preserve">materiał pochodzący z przetworzenia rozebranych elementów dróg i ulic (gruz betonowy, odsiewki z kruszenia betonu, itp.)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Grunt pochodzący z wykopów i nie spełniający wymagań podanych w tablicy 1 można stosować do budowy nasypów po uprzednim ulepszeniu go. Jako środki poprawiające parametry gruntów pochodzących z wykopu powinny być stosowane spoiwa hydrauliczne (wapno, cement, popioły lotne). Grunty po ulepszeniu powinny spełniać wymagania dotyczące zagęszczenia i nośności podane w tablicy 1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120"/>
        <w:ind w:right="0" w:hanging="0"/>
        <w:jc w:val="center"/>
        <w:rPr/>
      </w:pPr>
      <w:r>
        <w:rPr/>
        <w:t>Tablica 1. Przydatność gruntów do wykonywania nasypów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1984"/>
      </w:tblGrid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a gruntu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rma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cząstek: </w:t>
              <w:tab/>
              <w:t>większych od 120 mm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>mniejszych od 0,075 mm (</w:t>
            </w:r>
            <w:r>
              <w:rPr>
                <w:rFonts w:cs="Times New Roman" w:ascii="Times New Roman" w:hAnsi="Times New Roman"/>
                <w:i/>
                <w:sz w:val="20"/>
              </w:rPr>
              <w:t>zalecane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>mniejszych od 0,02 mm (</w:t>
            </w:r>
            <w:r>
              <w:rPr>
                <w:rFonts w:cs="Times New Roman" w:ascii="Times New Roman" w:hAnsi="Times New Roman"/>
                <w:i/>
                <w:sz w:val="20"/>
              </w:rPr>
              <w:t>zalecane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15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88/B-0448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BR po 4 dobach nasycania wodą, z obciążeniem 0,003 MPa, przy zagęszczeniu równym 95% wg normalnej metody Proctora: 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true"/>
              <w:ind w:left="283" w:right="-1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skaźnik CBR, %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ęcznienie, %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5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:1998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Zawartość części organicznych 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om</w:t>
            </w:r>
            <w:r>
              <w:rPr>
                <w:rFonts w:cs="Times New Roman" w:ascii="Times New Roman" w:hAnsi="Times New Roman"/>
                <w:sz w:val="20"/>
              </w:rPr>
              <w:t>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88/B-0448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jmniejsza maksymalna gęstość pozorna szkieletu gruntowego w normalnym badaniu Proctor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1,7 g/c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88/B-04481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przeznaczony do wbudowania w nasyp musi być zaakceptowany przez Inżyniera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</w:t>
        <w:tab/>
        <w:t>Materiały do wzmocnienia nasypu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ania wzmocnienia nasypu należy zastosować:</w:t>
      </w:r>
    </w:p>
    <w:p>
      <w:pPr>
        <w:pStyle w:val="Normal"/>
        <w:numPr>
          <w:ilvl w:val="0"/>
          <w:numId w:val="2"/>
        </w:numPr>
        <w:suppressAutoHyphens w:val="true"/>
        <w:ind w:left="720" w:right="-1" w:hanging="360"/>
        <w:jc w:val="both"/>
        <w:rPr/>
      </w:pPr>
      <w:r>
        <w:rPr>
          <w:rFonts w:cs="Times New Roman" w:ascii="Times New Roman" w:hAnsi="Times New Roman"/>
        </w:rPr>
        <w:t>geosiatkę jednokierunkową o sztywnych węzłach,</w:t>
      </w:r>
    </w:p>
    <w:p>
      <w:pPr>
        <w:pStyle w:val="Normal"/>
        <w:numPr>
          <w:ilvl w:val="0"/>
          <w:numId w:val="2"/>
        </w:numPr>
        <w:suppressAutoHyphens w:val="true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tkaninę wzmacniającą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Materiał do wykonania wzmocnienia z geosiatki jednokierunkowej o sztywnych węzłach (georuszt) powinien charakteryzować się następującymi parametrami: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/>
      </w:pPr>
      <w:r>
        <w:rPr>
          <w:rFonts w:cs="Times New Roman" w:ascii="Times New Roman" w:hAnsi="Times New Roman"/>
        </w:rPr>
        <w:t xml:space="preserve">Geosiatka użyta jako zbrojenie powinna być produkowana zgodnie z wymaganiami określonymi w normie jakościowej ISO 9002. (EN 29002)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Poprzeczne żebra powinny stanowić integralny element struktury geosiatki. Nie dopuszcza się widocznych połączeń (przeplatanie, zgrzewanie) w węzłach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Geosiatka powinna być odporna na związki chemiczne naturalnie występujące w gruncie oraz rozpuszczalniki w temperaturze otoczenia. Nie może być wrażliwa na hydrolizę, musi być odporna na działanie wodnych roztworów soli, kwasów i zasad. Nie może podlegać biodegrad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Masa powierzchniowa 29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50) g/m2.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mechaniczne podano w tablicy 2.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center"/>
        <w:rPr/>
      </w:pPr>
      <w:r>
        <w:rPr/>
        <w:t xml:space="preserve">Tablica 2. Parametry mechaniczne geosiatki </w:t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1418"/>
        <w:gridCol w:w="1985"/>
      </w:tblGrid>
      <w:tr>
        <w:trPr/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arametr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</w:tr>
      <w:tr>
        <w:trPr/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ytrzymałość na rozciąganie, [kN/m]*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dłuż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4 (-4,6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 ISO 10319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ydłużenie względne przy obciążeniu maksymalnym [%]*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dłu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 (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1,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 ISO 10319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iła rozciągająca wzdłuż pasma przy wydłużeniu 2% [kN/m]**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dłu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 ISO 10319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iła rozciągająca wzdłuż pasma przy wydłużeniu 5% [kN/m]**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dłu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 ISO 10319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ytrzymałość na rozciąganie z uwzględnieniem pełzania w okresie 60 lat przy średniej temperaturze gruntu 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3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O 13431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urowie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ietylen wysokiej gęstości (HDP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TextBodyIndent"/>
        <w:spacing w:before="0" w:after="0"/>
        <w:ind w:left="993" w:hanging="284"/>
        <w:rPr/>
      </w:pPr>
      <w:r>
        <w:rPr>
          <w:rFonts w:cs="Times New Roman" w:ascii="Times New Roman" w:hAnsi="Times New Roman"/>
          <w:b/>
          <w:sz w:val="20"/>
        </w:rPr>
        <w:t xml:space="preserve">*  W nawiasach podano dopuszczalne tolerancje. Brak tolerancji oznacza brak ograniczeń </w:t>
        <w:br/>
        <w:t>w danym kierunku.</w:t>
      </w:r>
    </w:p>
    <w:p>
      <w:pPr>
        <w:pStyle w:val="Tekstpodstawowywcity2"/>
        <w:spacing w:lineRule="auto" w:line="240" w:before="0" w:after="0"/>
        <w:ind w:left="283" w:firstLine="426"/>
        <w:rPr/>
      </w:pPr>
      <w:r>
        <w:rPr>
          <w:rFonts w:cs="Times New Roman" w:ascii="Times New Roman" w:hAnsi="Times New Roman"/>
          <w:b/>
          <w:sz w:val="20"/>
        </w:rPr>
        <w:t>** Dla sił przy odpowiednich wydłużeniach podano minimalna dopuszczalne wartości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o geosiatka powinna posiadać certyfikat niezależnej instytucji aprobującej potwierdzający następujące parametry brane pod uwagę przy obliczeniach stateczności skarp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rzymałość na rozciąganie z uwzględnieniem wpływu pełzania w okresie 60 lat w temperaturze 1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 – zgodnie z tablicą 2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ci cząstkowych współczynników bezpieczeństwa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</w:rPr>
        <w:t>Współczynnik bezpieczeństwa ze względu na proces produkcji oraz ekstrapolację danych: f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1,05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</w:rPr>
        <w:t>Współczynnik bezpieczeństwa ze względu na uszkodzenia podczas wbudowania: f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= 1,00 (dla kruszywa o uziarnieniu do 6 mm); f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= 1,07 (dla kruszywa o uziarnieniu do 37,5 mm)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</w:rPr>
        <w:t>Współczynnik bezpieczeństwa ze względu na wpływ warunków środowiskowych: f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= 1,00 (dla gruntów o pH od 4,0 do 12,5).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siatka powinna być produkowana zgodnie z wymaganiami określonymi w normie jakościowej ISO 9002 (EN 29002)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Materiał do wykonania wzmocnienia z geotkaniny zbrojącej powinien charakteryzować się następującymi parametrami: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60" w:right="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Geotkanina użyta jako wzmocnienie powinna być produkowana zgodnie z wymaganiami określonymi w normie jakościowej ISO 9002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60" w:right="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Do wykonania robót należy użyć materiału geotekstylnego wykonanego z wiązek włókien ciągłych ułożonych prostopadle na sobie (nie przeplatanych wzajemnie) i łączonych przeplotem dzianiniow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Geotkanina stosowana zgodnie z przeznaczeniem i zaleceniami projektowymi powinna być odporna na czynniki klimatyczne i środowiskowe spowodowane zastosowaniem materiałów, technologii i warunków eksploatacyj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Masa powierzchniowa 437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Parametry mechaniczne i hydrauliczne podano w tablicy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</w:rPr>
        <w:t>Tablica 3 Parametry mechaniczne i hydrauliczne geotkaniny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325"/>
        <w:gridCol w:w="2430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metr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</w:tr>
      <w:tr>
        <w:trPr/>
        <w:tc>
          <w:tcPr>
            <w:tcW w:w="545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rzymałość na rozciąganie [kN/m]*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zerz pasma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dłuż pasma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 ISO 10319:1996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dłużenie względne przy obciążeniu maksymalnym [%]**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zerz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dłu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 ISO 10319:1996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Umowny wymiar porów 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  <w:r>
              <w:rPr>
                <w:rFonts w:cs="Times New Roman" w:ascii="Times New Roman" w:hAnsi="Times New Roman"/>
                <w:sz w:val="20"/>
              </w:rPr>
              <w:t xml:space="preserve"> [mm]*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S6906 Część 2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przy nacisku 2 kPa [mm]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64-1:1999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rzepływ wody prostopadły do płaszczyzny geotkaniny [l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/s]*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S6906 Część 3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rowiec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iest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Określone jako dolny 95% poziom uf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** Dopuszczalne odchylenia od podanych wymaganych wartości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20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25%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*** Dopuszczalne odchylenia od podanych wymaganych wartości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30%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" w:hanging="0"/>
        <w:rPr/>
      </w:pPr>
      <w:r>
        <w:rPr/>
        <w:t>3.</w:t>
        <w:tab/>
        <w:t>SPRZĘ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Ogólne wymagania dotyczące sprzętu podano w ST DM-00.00.00 „Wymagania ogólne” punkt 3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ykonania robót należy stosować: </w:t>
      </w:r>
    </w:p>
    <w:p>
      <w:pPr>
        <w:pStyle w:val="Normal"/>
        <w:numPr>
          <w:ilvl w:val="0"/>
          <w:numId w:val="14"/>
        </w:numPr>
        <w:suppressAutoHyphens w:val="true"/>
        <w:ind w:left="426" w:right="-1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lce wibracyjne okołkowane i gładkie, walce ogumione, ubijaki mechaniczne do zagęszczania, </w:t>
      </w:r>
    </w:p>
    <w:p>
      <w:pPr>
        <w:pStyle w:val="Normal"/>
        <w:numPr>
          <w:ilvl w:val="0"/>
          <w:numId w:val="14"/>
        </w:numPr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ycharki, zgarniarki i równiarki do formowania nasypu, </w:t>
      </w:r>
    </w:p>
    <w:p>
      <w:pPr>
        <w:pStyle w:val="Normal"/>
        <w:numPr>
          <w:ilvl w:val="0"/>
          <w:numId w:val="14"/>
        </w:numPr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czkowóz z ciśnieniowym systemem natrysku do nawilżania gruntu i sprzęt do wymieszania wody z gruntem, </w:t>
      </w:r>
    </w:p>
    <w:p>
      <w:pPr>
        <w:pStyle w:val="Normal"/>
        <w:numPr>
          <w:ilvl w:val="0"/>
          <w:numId w:val="14"/>
        </w:numPr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do spulchnienia gruntu dla celów przesuszenia,</w:t>
      </w:r>
    </w:p>
    <w:p>
      <w:pPr>
        <w:pStyle w:val="Normal"/>
        <w:numPr>
          <w:ilvl w:val="0"/>
          <w:numId w:val="14"/>
        </w:numPr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do mieszania gruntów z dodatkami w celu jego ulepszenia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Wykonawca jest zobowiązany do używania jedynie takiego sprzętu, który nie spowoduje niekorzystnego wpływu na właściwości gruntu, zarówno w miejscach jego naturalnego zalegania, jak też w czasie odspajania, transportu, wbudowania i zagęszczania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cyjny dobór sprzętu do zagęszczania oraz ilości przejść tego sprzętu potrzebnych do właściwego zagęszczenia należy przyjmować według OST D-02.03.01 „Wykonanie nasypów”. Ostatecznego doboru sprzętu zagęszczającego należy dokonać na podstawie wyników odcinka doświadczalnego wykonanego przed przystąpieniem do wykonywania nasypów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używany do wykonania każdego z elementów robót ziemnych musi być zaakceptowany przez Inżyniera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" w:hanging="0"/>
        <w:rPr>
          <w:b w:val="false"/>
          <w:b w:val="false"/>
          <w:sz w:val="24"/>
        </w:rPr>
      </w:pPr>
      <w:r>
        <w:rPr/>
        <w:t>4</w:t>
        <w:tab/>
        <w:t>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transportu podano w ST DM-00.00.00 „Wymagania ogólne” punkt 4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unty pochodzące z wykopów zaleca się transportować bezpośrednio do miejsca wbudowania w nasyp i wbudowywać. W zależności od odległości transportu zaleca się użycie: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ycharek,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arniarek,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samochodów samowyładowczych,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Materiały pochodzące z dokopu należy transportować samochodami samowyładowczymi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 xml:space="preserve"> WYKONANIE ROBÓ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wykonania robót podano w ST DM-00.00.00 „Wymagania ogólne” punkt 5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1. </w:t>
        <w:tab/>
        <w:t>Dokop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dokopu powinno być zatwierdzone przez Inżyniera po przedstawieniu mu wyników badań laboratoryjnych. Wykonawca jest zobowiązany do prowadzenia bieżących badań kontrolnych gruntów celu potwierdzenia ich przydatności do robót ziemnych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2. </w:t>
        <w:tab/>
        <w:t>Przygotowanie podłoża w obrębie podstawy nasypów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wykonywania nasypu należy w obrębie jego podstawy zakończyć roboty przygotowawcze, określone w Dokumentacji Projektowej oraz w ST. Wykonawca przy użyciu widocznych palików w odstępach nie większych niż 50 m wyznaczy zarysy krawędzi nasypu. Przed przystąpieniem do wykonywania nasypów Wykonawca dokona obmiaru terenu po zdjęciu warstwy humusu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Wykonawca powinien skontrolować wskaźnik zagęszczenia gruntów rodzimych, zalegających w górnej strefie podłoża nasypu o grubości 50 cm. Jeżeli wartość wskaźnika zagęszczenia jest mniejsza niż określona w tablicy 4, Wykonawca powinien dogęścić podłoże tak, aby powyższe wymaganie zostało spełnione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</w:rPr>
        <w:t>Tablica 4</w:t>
      </w:r>
      <w:r>
        <w:rPr/>
        <w:t xml:space="preserve">. Wymagane zagęszczenie podłoża nasypów 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701"/>
        <w:gridCol w:w="1557"/>
        <w:gridCol w:w="1561"/>
      </w:tblGrid>
      <w:tr>
        <w:trPr>
          <w:cantSplit w:val="true"/>
        </w:trPr>
        <w:tc>
          <w:tcPr>
            <w:tcW w:w="4465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S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tórny moduł odkształcenia 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spoist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niespoiste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średnicowa, ulice KR 5, KR 4. KR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dojazdowe, ulice K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dni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284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 wszystkich drogach - wskaźnik odkształcenia (stosunek modułów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/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trHeight w:val="1102" w:hRule="atLeast"/>
          <w:cantSplit w:val="true"/>
        </w:trPr>
        <w:tc>
          <w:tcPr>
            <w:tcW w:w="4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dla piasków, żwirów i pospółek (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, Ż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,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2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3,0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W miejscach występowania gruntów o słabej nośności oraz w miejscach wysokiego poziomu wody gruntowej zaprojektowano dodatkowe wzmocnienie podłoża w postaci materaca z geosiatek dwukierunkowych. Wykonanie materaca powinno odbywać się wg następujących zasad: </w:t>
      </w:r>
    </w:p>
    <w:p>
      <w:pPr>
        <w:pStyle w:val="Normal"/>
        <w:numPr>
          <w:ilvl w:val="0"/>
          <w:numId w:val="6"/>
        </w:numPr>
        <w:suppressAutoHyphens w:val="true"/>
        <w:ind w:left="720" w:right="-1" w:hanging="360"/>
        <w:jc w:val="both"/>
        <w:rPr/>
      </w:pPr>
      <w:r>
        <w:rPr>
          <w:rFonts w:cs="Times New Roman" w:ascii="Times New Roman" w:hAnsi="Times New Roman"/>
        </w:rPr>
        <w:t>Jeżeli wtórny moduł odkształcenia E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wynosi od 40 do 70 MPa należy wykonać następujące wzmocnie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720" w:right="-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elekcjonowane kruszywa o grubości 2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720" w:right="-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siatka o sztywnych węzłach i wytrzymałości 30 kN/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720" w:right="-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tkaniny separacyjnej.</w:t>
      </w:r>
    </w:p>
    <w:p>
      <w:pPr>
        <w:pStyle w:val="Normal"/>
        <w:numPr>
          <w:ilvl w:val="0"/>
          <w:numId w:val="6"/>
        </w:numPr>
        <w:suppressAutoHyphens w:val="true"/>
        <w:ind w:left="720" w:right="-1" w:hanging="360"/>
        <w:jc w:val="both"/>
        <w:rPr/>
      </w:pPr>
      <w:r>
        <w:rPr>
          <w:rFonts w:cs="Times New Roman" w:ascii="Times New Roman" w:hAnsi="Times New Roman"/>
        </w:rPr>
        <w:t>Jeżeli wtórny moduł odkształcenia E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wynosi od 20 do 40 MPa należy wykonać następujące wzmocnie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720" w:right="-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elekcjonowane kruszywa o grubości 2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720" w:right="-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siatka o sztywnych węzłach i wytrzymałości 20 kN/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720" w:right="-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elekcjonowane kruszywa o grubości 2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720" w:right="-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siatka o sztywnych węzłach i wytrzymałości 30 kN/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720" w:right="-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tkaniny separacyjnej.</w:t>
      </w:r>
    </w:p>
    <w:p>
      <w:pPr>
        <w:pStyle w:val="Normal"/>
        <w:numPr>
          <w:ilvl w:val="0"/>
          <w:numId w:val="6"/>
        </w:numPr>
        <w:suppressAutoHyphens w:val="true"/>
        <w:ind w:left="720" w:right="-1" w:hanging="360"/>
        <w:jc w:val="both"/>
        <w:rPr/>
      </w:pPr>
      <w:r>
        <w:rPr>
          <w:rFonts w:cs="Times New Roman" w:ascii="Times New Roman" w:hAnsi="Times New Roman"/>
        </w:rPr>
        <w:t>Jeżeli wtórny moduł odkształcenia E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będzie mniejszy od 20 MPa należy zaprojektować wzmocnienie indywidualne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zmocnienie opisano w ST D-04.04.01. Na rysunkach zaznaczono prawdopodobne miejsca, w których trzeba będzie zastosować wzmocnienie z geosiatek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AutoHyphens w:val="true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3. </w:t>
        <w:tab/>
        <w:t>Wykonywanie nasypów</w:t>
      </w:r>
    </w:p>
    <w:p>
      <w:pPr>
        <w:pStyle w:val="Normal"/>
        <w:keepNext w:val="true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1.</w:t>
        <w:tab/>
        <w:t xml:space="preserve">Zasady wykonywania nasypów </w:t>
      </w:r>
    </w:p>
    <w:p>
      <w:pPr>
        <w:pStyle w:val="Tekstpodstawowy2"/>
        <w:rPr/>
      </w:pPr>
      <w:r>
        <w:rPr/>
        <w:t>Przy wykonywaniu nasypów należy przestrzegać zasad podanych w OST D-02.03.01 „Wykonywanie nasypów”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W przypadku budowy nasypu na podłożu gliniastym oraz w miejscach, gdzie zostanie stwierdzona woda gruntowa na głębokości mniej niż 0,5 m poniżej terenu, dolną warstwę nasypu o grubości 50 cm należy wykonać z gruntów niespoistych lub z gruntów ulepszonych spoiwem hydraulicznym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3.2. </w:t>
        <w:tab/>
        <w:t>Zagęszczanie nasypów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zagęszczaniu nasypów należy przestrzegać zasad podanych w OST D-02.03.01 „Wykonywanie nasypów”. Grunty należy zagęścić do wskaźnika zagęszczenia podanego w tablicy 5, lub 6. Jako poziom odniesienia dla tych wymagań należy przyjmować górną warstwę materaca. Wymagania te są obniżone w stosunku do normowych, ponieważ będzie wykonane dodatkowe wzmocnienie z warstwy stabilizowanej cementem (ST D-04.05.01)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teren pod nasypem ma pochylenie większe od 1:5 należy wyciąć w podłożu stopnie o wysokości od 0,5 do 1 m, szerokość stopni należy przyjmować w granicach od 1 do 2,5 m, spadek powierzchni schodków powinien wynosić około 4 % w kierunku zgodnym z pochyleniem zbocza. </w:t>
      </w:r>
    </w:p>
    <w:p>
      <w:pPr>
        <w:pStyle w:val="Tablica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ablica"/>
        <w:spacing w:before="0" w:after="0"/>
        <w:rPr/>
      </w:pPr>
      <w:r>
        <w:rPr/>
        <w:t>Tablica 3. Wymagania dla zagęszczenia nasypów Trasy Średnicowej i ulic KR 5, KR 4 i KR 3</w:t>
      </w:r>
    </w:p>
    <w:p>
      <w:pPr>
        <w:pStyle w:val="Tablica"/>
        <w:spacing w:before="0" w:after="0"/>
        <w:rPr/>
      </w:pPr>
      <w:r>
        <w:rPr/>
      </w:r>
    </w:p>
    <w:tbl>
      <w:tblPr>
        <w:tblW w:w="91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1417"/>
        <w:gridCol w:w="1702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nasypu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S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tórny moduł odkształcenia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spoist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niespoist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dla warstw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right="-1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right="-1" w:hanging="360"/>
              <w:rPr/>
            </w:pPr>
            <w:r>
              <w:rPr>
                <w:rFonts w:cs="Times New Roman" w:ascii="Times New Roman" w:hAnsi="Times New Roman"/>
                <w:sz w:val="20"/>
              </w:rPr>
              <w:t>od 20 do 20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right="-1" w:hanging="360"/>
              <w:rPr/>
            </w:pPr>
            <w:r>
              <w:rPr>
                <w:rFonts w:cs="Times New Roman" w:ascii="Times New Roman" w:hAnsi="Times New Roman"/>
                <w:sz w:val="20"/>
              </w:rPr>
              <w:t>poniżej 200 cm od niwelety robót ziem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3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owa warstwa skar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14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odkształcenia 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=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/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</w:tr>
      <w:tr>
        <w:trPr>
          <w:trHeight w:val="1753" w:hRule="atLeast"/>
          <w:cantSplit w:val="true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piasków, żwirów i pospółek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rzy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,0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ab/>
              <w:t>przy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&lt;1,0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,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antropogeniczne</w:t>
            </w:r>
          </w:p>
        </w:tc>
        <w:tc>
          <w:tcPr>
            <w:tcW w:w="4395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2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5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3,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podstawie badań poligonowych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</w:rPr>
        <w:t xml:space="preserve">Tablica 4. Wymagania dla zagęszczenia pozostałych nasypów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418"/>
        <w:gridCol w:w="1417"/>
        <w:gridCol w:w="1702"/>
      </w:tblGrid>
      <w:tr>
        <w:trPr>
          <w:cantSplit w:val="true"/>
        </w:trPr>
        <w:tc>
          <w:tcPr>
            <w:tcW w:w="460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nasypu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S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tórny moduł odkształcenia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60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spoist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niespois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dla warstw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right="-1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right="-1" w:hanging="360"/>
              <w:rPr/>
            </w:pPr>
            <w:r>
              <w:rPr>
                <w:rFonts w:cs="Times New Roman" w:ascii="Times New Roman" w:hAnsi="Times New Roman"/>
                <w:sz w:val="20"/>
              </w:rPr>
              <w:t>od 20 do 1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right="-1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oniżej 120 cm od niwelety robót ziem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owa warstwa skar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14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odkształcenia 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=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/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</w:tr>
      <w:tr>
        <w:trPr>
          <w:trHeight w:val="1861" w:hRule="atLeast"/>
          <w:cantSplit w:val="true"/>
        </w:trPr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piasków, żwirów i pospółek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rzy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,0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ab/>
              <w:t>przy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&lt;1,0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,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3" w:right="-1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antropogeniczne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2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5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3,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podstawie badań poligonowych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3.3.</w:t>
        <w:tab/>
        <w:t>Poszerzenie nasypów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Poszerzenie nasypów należy wykonać szczególnie starannie, ze względu na możliwość poślizgu dobudowywanej części nasypu. Połączenie starego nasypu z nowodobudowywanym powinno odbywać się poprzez schodkowanie starego nasypu. Zasady schodkowania istniejącego nasypu podano w punkcie 5.3.2. Szerokość stopni powinna być taka, aby umożliwiała poruszanie się sprzętu do zagęszczania nasypu. W miejscach wskazanych w dokumentacji technicznej należy zazbroić połączenie istniejącego nasypu z dobudowaną częścią przy pomocy geosiatki jednokierunkowej spełniającej wymagania podane w </w:t>
        <w:br/>
        <w:t>punkcie 2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</w:t>
        <w:tab/>
        <w:t>Zbrojenie wysokich nasypów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ypy wysokie zostały wzmocnione poprzez wykonanie zbrojenia. Wzmocnienie powinny być wykonane wg następujących zasad: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prac należy usunąć humus i wyprofilować podłoże do wymaganych rzędnych, spadków i pochyleń.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brojenia nasypu stosowane są geotkaniny dużej wytrzymałości oraz jednokierunkowe geosiatki o sztywnych węzłach.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/>
      </w:pPr>
      <w:r>
        <w:rPr>
          <w:rFonts w:cs="Times New Roman" w:ascii="Times New Roman" w:hAnsi="Times New Roman"/>
        </w:rPr>
        <w:t xml:space="preserve">Pasma geosyntetyku należy układać prostopadle do osi drogi lica skarpy nasypu. Rozwijanie pasm geosyntetyków równolegle do lica skarpy jest </w:t>
      </w:r>
      <w:r>
        <w:rPr>
          <w:rFonts w:cs="Times New Roman" w:ascii="Times New Roman" w:hAnsi="Times New Roman"/>
          <w:u w:val="single"/>
        </w:rPr>
        <w:t>niedopuszczalne</w:t>
      </w:r>
      <w:r>
        <w:rPr>
          <w:rFonts w:cs="Times New Roman" w:ascii="Times New Roman" w:hAnsi="Times New Roman"/>
        </w:rPr>
        <w:t>. Długość, rodzaj (geotkanina bądź geosiatka) i rzędna wbudowania pasm geosyntetyków powinna być zgodna z Dokumentacją Techniczną dla danego przekroju.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ma geotkaniny są układane z zakładem sąsiednich pasm równym 0,4 m. Pasma geosiatki jednokierunkowej są układane obok siebie bez zakładu, „na styk”.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Na rozłożonej pierwszej warstwie geosiatki jednokierunkowej geosyntetyku (poziom ułożenia zgodnie z projektem) należy ułożyć w jednej lub w dwóch warstwach grunt nasypowy i zagęścić go do wymaganego wskaźnika zagęszczenia Is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/>
      </w:pPr>
      <w:r>
        <w:rPr>
          <w:rFonts w:cs="Times New Roman" w:ascii="Times New Roman" w:hAnsi="Times New Roman"/>
        </w:rPr>
        <w:t>Należy wbudowywać kolejne warstwy zbrojenia oraz gruntu w sposób analogiczny jak warstwę pierwszą.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skarp o nachyleniu większym niż 1:1 konieczne jest wywinięcie siatki na licu skarpy. W takiej sytuacji należy przygotować pasma geosiatki jednokierunkowej o długości: długość wynikająca z projektu + rozstaw pomiędzy kolejnymi warstwami geosiatki + 0,5 m. Dodatkowy odcinek siatki należy pozostawić na zewnątrz skarpy, a po wbudowaniu i zagęszczeniu warstwy gruntu siatkę należy zawinąć na licu skarpy, koniec pasma naciągnąć i połączyć z następną warstwą siatki przy pomocy płaskownika typu „bodkin”.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 nasypowy powinien być układany z zastosowaniem ładowarki lub koparki. Należy zwrócić uwagę by nie dopuścić do uszkodzeń geosyntetyku. Nie dopuszcza się ruchu pojazdów i sprzętu budowlanego bezpośrednio po geosiatce lub geotkaninie przed rozłożeniem warstwy gruntu nasypowego.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ch pojazdów jest możliwy po ułożeniu na geosyntetyku warstwy gruntu nasypowego o grubości co najmniej 15 cm. Sprzęt zagęszczający może pracować na całej szerokości warstwy gruntu nasypowego, do jej skraju. </w:t>
      </w:r>
    </w:p>
    <w:p>
      <w:pPr>
        <w:pStyle w:val="Normal"/>
        <w:numPr>
          <w:ilvl w:val="0"/>
          <w:numId w:val="10"/>
        </w:numPr>
        <w:suppressAutoHyphens w:val="true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yp może być wykonywany z niewielkim nadmiarem w jego szerokości, a po zagęszczeniu skarpa powinna być ścięta i wyprofilowana w tradycyjny sposób. Powierzchnię skarpy należy pokryć humusem, wzmocnionym matą antyerozyjną zgodnie z ST D.06.01.02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dane w projekcie rzędne wysokościowe są wartościami zalecanymi, dopuszcza się niewielkie odstępstwa od tych wartości dochodzące do 10 cm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5.5.</w:t>
        <w:tab/>
        <w:t>Wykonywanie nasypów w niekorzystnych warunkach atmosferycznych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zezwala się na wbudowywanie gruntów o nadmiernej wilgotności, zamarzniętych albo przemieszanych ze śniegiem lub lodem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Na warstwie gruntu spoistego, uplastycznionego na skutek nadmiernego zawilgocenia, przed jej osuszeniem i powtórnym zagęszczeniem nie wolno układać następnej warstwy gruntu. Osuszenie można przeprowadzić w sposób mechaniczny lub chemiczny, zaakceptowany przez Inżyniera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opadów deszczu nie należy pozostawiać nie zagęszczonej warstwy do dnia następnego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Jeżeli okaże się, że ze względów atmosferycznych lub hydrologicznych (długotrwałe deszcze, wysoki poziom wody gruntowej) prowadzenie prac jest niemożliwe, należy je przerwać. W takim przypadku można zastosować alternatywne rozwiązania wykonywania nasypów i ich wzmacniania, tak aby można było kontynuować prace, pomimo niekorzystnych warunków atmosferycznych. Rozwiązanie taki przedstawi wykonawca do akceptacji Inżyniera i Projektanta. Po uzyskaniu akceptacji można przystąpić do realizacji alternatywnego rozwiązania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6. </w:t>
        <w:tab/>
        <w:t xml:space="preserve">Zasypki obiektów inżynierskich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materiał do zasypek mogą być stosowane: grunty stabilizowane cementem, żwiry, pospółki, piaski grubo- i średnioziarniste lub kruszywo łamane stosowane do podbudowy według ST D-04.04.02 „Podbudowa z kruszywa łamanego”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źnik zagęszczenia zasypek powinien wynosić w całym przekroju co najmniej 1,00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ki wykopów nad instalacjami do wysokości 1 m ponad obudową przewodu należy zagęszczać tylko lekkim sprzętem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 xml:space="preserve">5.7. </w:t>
        <w:tab/>
        <w:t>Skarpy nasypu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py nasypów powinny być uformowane z pochyleniem zgodnym z Dokumentacją Projektową. Wymagane zagęszczenie powierzchniowej warstwy gruntu grubości 20 cm podano w tablicy 3 lub 4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e skarp przed erozją w czasie prowadzenie robót jest obowiązkiem Wykonawcy. Wszelkie uszkodzenia skarp powstałe w czasie prac oraz w okresie gwarancyjnym naprawi Wykonawca na własny koszt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" w:hanging="0"/>
        <w:rPr/>
      </w:pPr>
      <w:r>
        <w:rPr/>
        <w:t>6.</w:t>
        <w:tab/>
        <w:t>KONTROLA JAKOŚCI ROBÓ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kontroli jakości robót podano w ST DM-00.00.00 „Wymagania ogólne” punkt 6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 xml:space="preserve">6.1. </w:t>
        <w:tab/>
        <w:t>Ocena przydatności gruntu</w:t>
      </w:r>
    </w:p>
    <w:p>
      <w:pPr>
        <w:pStyle w:val="BodyText2"/>
        <w:suppressAutoHyphens w:val="true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unt przeznaczony do wbudowania w nasyp powinien być przebadany w zakresie podanym w tablicy 1 dla każdego miejsca poboru, w wątpliwych przypadkach i na polecenie Inżyniera. </w:t>
      </w:r>
    </w:p>
    <w:p>
      <w:pPr>
        <w:pStyle w:val="BodyText2"/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2. </w:t>
        <w:tab/>
        <w:t>Sprawdzenie dokopu</w:t>
      </w:r>
    </w:p>
    <w:p>
      <w:pPr>
        <w:pStyle w:val="BodyText2"/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dokopu powinno być zgodne z OST D-02.03.01 „Wykonanie nasypów” punkt 6.2.</w:t>
      </w:r>
    </w:p>
    <w:p>
      <w:pPr>
        <w:pStyle w:val="BodyText2"/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3. </w:t>
        <w:tab/>
        <w:t>Sprawdzenie jakości wykonania nasypów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3.1. </w:t>
        <w:tab/>
        <w:t>Zagęszczenie i nośność warstwy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Wskaźnik zagęszczenia każdej wykonanej warstwy powinien być sprawdzany 2 razy na 600 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w odniesieniu do normalnej próby Proctora (metoda I lub II). Co dziesiątemu badaniu zagęszczenia gruntów powinno towarzyszyć badanie nośności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gą być stosowane następujące metody badania zagęszczeni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oda wolunometru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oda wciskanego cylindra (za zgodą Inżyniera)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zmienności gruntu Wykonawca uzgodni z Inżynierem częstotliwość wyznaczania maksymalnej gęstości szkieletu gruntowego i optymalnej wilgotności w badaniu Proctora. Nośność podłoża należy sprawdzać metodą obciążeń płytowych statycznych  tosując płytę o średnicy 300 mm. Należy wykonać 1 badanie na 3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układanych warstw. Badanie należy przeprowadzić zgodnie z normą PN-S-02205:1998 (załącznik B). Dopuszcza się badania płytą dynamiczną, pod warunkiem wykalibrowania jej z badaniem płytą statyczną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Zagęszczenie i nośność jest prawidłowe, jeżeli: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  <w:lang w:val="en-US"/>
        </w:rPr>
        <w:t>s mi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lang w:val="en-US"/>
        </w:rPr>
        <w:t xml:space="preserve"> I</w:t>
      </w:r>
      <w:r>
        <w:rPr>
          <w:rFonts w:cs="Times New Roman" w:ascii="Times New Roman" w:hAnsi="Times New Roman"/>
          <w:vertAlign w:val="subscript"/>
          <w:lang w:val="en-US"/>
        </w:rPr>
        <w:t>s wymagane</w:t>
      </w:r>
      <w:r>
        <w:rPr>
          <w:rFonts w:cs="Times New Roman" w:ascii="Times New Roman" w:hAnsi="Times New Roman"/>
          <w:lang w:val="en-US"/>
        </w:rPr>
        <w:t xml:space="preserve">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o mi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vertAlign w:val="subscript"/>
        </w:rPr>
        <w:t>o wymagane</w:t>
      </w:r>
      <w:r>
        <w:rPr>
          <w:rFonts w:cs="Times New Roman" w:ascii="Times New Roman" w:hAnsi="Times New Roman"/>
        </w:rPr>
        <w:t>,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567" w:right="-1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3.2. </w:t>
        <w:tab/>
        <w:t>Dokładność wykonania nasypów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ładność wykonania nasypów należy sprawdzać z częstotliwością: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rostych </w:t>
        <w:tab/>
        <w:tab/>
        <w:tab/>
        <w:t xml:space="preserve">co 200 mb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na łukach o R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>100 m</w:t>
        <w:tab/>
        <w:tab/>
        <w:t xml:space="preserve">co 100 m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łukach o R&lt;100 m</w:t>
        <w:tab/>
        <w:tab/>
        <w:t xml:space="preserve">co 50 m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z we wszystkich punktach budzących wątpliwości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ładność wykonania nasypów powinna spełniać następujące wymagania: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odchylenie osi korpusu drogowego od osi projektowanej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0 cm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żnica rzędnych od rzędnych projektowanych</w:t>
        <w:tab/>
        <w:tab/>
        <w:tab/>
        <w:t xml:space="preserve">+1 cm, -3 cm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różnica szerokości korpusu od szerokości projektowanej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0 cm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równości na powierzchni korpusu (pomiar 3-metrwą łatą)</w:t>
        <w:tab/>
        <w:t xml:space="preserve">&lt;3 cm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 xml:space="preserve">spadki poprzeczne </w:t>
        <w:tab/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%,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pochylenie skarp w stosunku do pochylenia projektowanego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0%, </w:t>
      </w:r>
    </w:p>
    <w:p>
      <w:pPr>
        <w:pStyle w:val="Normal"/>
        <w:numPr>
          <w:ilvl w:val="0"/>
          <w:numId w:val="1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równości na powierzchni skarp (pomiar 3-metrwą łatą)</w:t>
        <w:tab/>
        <w:t xml:space="preserve">&lt;10 cm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.3.</w:t>
        <w:tab/>
        <w:t>Kontrola geosyntetyk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rola jakości Robót będzie polegała na wizualnej ocenie prawidłowości ich wykonania: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równości podłoża przed rozłożeniem geosiatki oraz geotkaniny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zylegania geosiatki lub geotkaniny do podłoża (brak fałd i nierówności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braku uszkodzeń materiałów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6.4. Postępowanie z wadliwie wykonanymi warstwami nasypu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wbuduje w nasyp grunty lub materiały nieprzydatne, jeżeli wykonane części nasypu nie będą spełniały wymagań niniejszych ST, wszelkie takie części nasypu zostaną przez Wykonawcę usunięte i wykonane powtórnie z gruntów o odpowiednich właściwościach na jego koszt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starczającego zagęszczenia warstwy Wykonawca powinien spulchnić warstwę, doprowadzić grunt do wilgotności optymalnej, wymieszać i powtórnie zagęścić. Jeżeli powtórne zagęszczenie nie spowoduje uzyskania wymaganego wskaźnika zagęszczenia, Wykonawca powinien usunąć warstwę i wbudować na swój koszt nowy, odpowiedni materiał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" w:hanging="0"/>
        <w:rPr/>
      </w:pPr>
      <w:r>
        <w:rPr/>
        <w:t>7.</w:t>
        <w:tab/>
        <w:t>OBMIAR ROBÓ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obmiaru robót podano w ST DM-00.00.00 „Wymagania ogólne” punkt 7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Jednostką obmiaru jest:</w:t>
      </w:r>
    </w:p>
    <w:p>
      <w:pPr>
        <w:pStyle w:val="Normal"/>
        <w:numPr>
          <w:ilvl w:val="0"/>
          <w:numId w:val="4"/>
        </w:numPr>
        <w:suppressAutoHyphens w:val="true"/>
        <w:ind w:left="784" w:right="-1" w:hanging="360"/>
        <w:jc w:val="both"/>
        <w:rPr/>
      </w:pPr>
      <w:r>
        <w:rPr>
          <w:rFonts w:cs="Times New Roman" w:ascii="Times New Roman" w:hAnsi="Times New Roman"/>
        </w:rPr>
        <w:t>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metr sześcienny) wykonanych robót w nasypach, z podziałem na:</w:t>
      </w:r>
    </w:p>
    <w:p>
      <w:pPr>
        <w:pStyle w:val="Normal"/>
        <w:suppressAutoHyphens w:val="true"/>
        <w:ind w:left="851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nasypy wykonane z gruntu pozyskanego z wykopów na trasie,</w:t>
      </w:r>
    </w:p>
    <w:p>
      <w:pPr>
        <w:pStyle w:val="BodyText2"/>
        <w:suppressAutoHyphens w:val="true"/>
        <w:ind w:left="851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nasypy wykonane z gruntu pozyskanego z dokopu,</w:t>
      </w:r>
    </w:p>
    <w:p>
      <w:pPr>
        <w:pStyle w:val="Normal"/>
        <w:suppressAutoHyphens w:val="true"/>
        <w:ind w:left="851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zasypki.</w:t>
      </w:r>
    </w:p>
    <w:p>
      <w:pPr>
        <w:pStyle w:val="Normal"/>
        <w:numPr>
          <w:ilvl w:val="0"/>
          <w:numId w:val="4"/>
        </w:numPr>
        <w:suppressAutoHyphens w:val="true"/>
        <w:ind w:left="784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ia zbrojenia z rozbiciem na poszczególne rodzaje geosyntetyków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" w:hanging="0"/>
        <w:rPr/>
      </w:pPr>
      <w:r>
        <w:rPr/>
        <w:t>8.</w:t>
        <w:tab/>
        <w:t>ODBIÓR ROBÓ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zasady dotyczące odbioru robót podano w ST DM-00.00.00 „Wymagania ogólne” punkt 8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Odbioru dokonuje Inżynier na pisemny wniosek Wykonawcy na podstawie oceny wizualnej, wyników badań laboratoryjnych i pomiarów geodezyjnych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" w:hanging="0"/>
        <w:rPr/>
      </w:pPr>
      <w:r>
        <w:rPr/>
        <w:t>9.</w:t>
        <w:tab/>
        <w:t>PODSTAWA PŁATNOŚCI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podstawy płatności podano w ST DM-00.00.00 „Wymagania ogólne” punkt 9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Cena 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nasypu obejmuje: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283" w:right="-1" w:hanging="283"/>
        <w:rPr/>
      </w:pPr>
      <w:r>
        <w:rPr/>
        <w:t xml:space="preserve">prace pomiarowe i oznakowanie robót, 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283" w:right="-1" w:hanging="283"/>
        <w:rPr/>
      </w:pPr>
      <w:r>
        <w:rPr/>
        <w:t>wbudowanie gruntu,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283" w:right="-1" w:hanging="283"/>
        <w:rPr/>
      </w:pPr>
      <w:r>
        <w:rPr/>
        <w:t>profilowanie powierzchni nasypu z nadaniem im spadków i pochyleń zgodnie z Dokumentacją Projektową i ST,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283" w:right="-1" w:hanging="283"/>
        <w:rPr/>
      </w:pPr>
      <w:r>
        <w:rPr/>
        <w:t>odwodnienie terenu w czasie trwania robót,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283" w:right="-1" w:hanging="283"/>
        <w:rPr/>
      </w:pPr>
      <w:r>
        <w:rPr/>
        <w:t>wykonanie przewidzianego zbrojenia geosyntetykami,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283" w:right="-1" w:hanging="283"/>
        <w:rPr/>
      </w:pPr>
      <w:r>
        <w:rPr/>
        <w:t>przeprowadzenie wymaganych w ST badań laboratoryjnych i pomiarów geodezyjnych,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283" w:right="-1" w:hanging="283"/>
        <w:rPr/>
      </w:pPr>
      <w:r>
        <w:rPr/>
        <w:t>odtworzenie stanu istniejącego po wbiciu ścianki szczelnej,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283" w:right="-1" w:hanging="283"/>
        <w:rPr/>
      </w:pPr>
      <w:r>
        <w:rPr/>
        <w:t>inne niezbędne czynności związane bezpośrednio z wykonaniem nasypów i ich wzmocnieniem.</w:t>
      </w:r>
    </w:p>
    <w:p>
      <w:pPr>
        <w:pStyle w:val="BodyText2"/>
        <w:tabs>
          <w:tab w:val="clear" w:pos="708"/>
          <w:tab w:val="left" w:pos="360" w:leader="none"/>
        </w:tabs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8"/>
          <w:tab w:val="left" w:pos="360" w:leader="none"/>
        </w:tabs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" w:hanging="0"/>
        <w:rPr/>
      </w:pPr>
      <w:r>
        <w:rPr/>
        <w:t>10.</w:t>
        <w:tab/>
        <w:t>PRZEPISY ZWIĄZANE</w:t>
      </w:r>
    </w:p>
    <w:p>
      <w:pPr>
        <w:pStyle w:val="Normal"/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S-02205:1998</w:t>
        <w:tab/>
        <w:tab/>
        <w:t>Drogi samochodowe. Roboty ziemne. Wymagania i badania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rPr/>
      </w:pPr>
      <w:r>
        <w:rPr>
          <w:rFonts w:cs="Times New Roman" w:ascii="Times New Roman" w:hAnsi="Times New Roman"/>
        </w:rPr>
        <w:t xml:space="preserve">PN-88/B-04481 </w:t>
        <w:tab/>
        <w:tab/>
        <w:t>Grunty budowlane. Badania próbek gruntu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rPr/>
      </w:pPr>
      <w:r>
        <w:rPr>
          <w:rFonts w:cs="Times New Roman" w:ascii="Times New Roman" w:hAnsi="Times New Roman"/>
        </w:rPr>
        <w:t>PN-EN 10248-1:1999</w:t>
        <w:tab/>
        <w:t xml:space="preserve">Grodzice walcowane na gorąco ze stali niestopowych. </w:t>
        <w:tab/>
        <w:tab/>
        <w:tab/>
        <w:tab/>
        <w:tab/>
        <w:t>Techniczne warunki dostawy.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rPr/>
      </w:pPr>
      <w:r>
        <w:rPr>
          <w:rFonts w:cs="Times New Roman" w:ascii="Times New Roman" w:hAnsi="Times New Roman"/>
        </w:rPr>
        <w:t>PN-EN 10248-2:1999</w:t>
        <w:tab/>
        <w:t xml:space="preserve">Grodzice walcowane na gorąco ze stali niestopowych. </w:t>
        <w:tab/>
        <w:tab/>
        <w:tab/>
        <w:tab/>
        <w:tab/>
        <w:t>Tolerancje kształtu i wymiarów.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2063</w:t>
        <w:tab/>
        <w:tab/>
        <w:t xml:space="preserve">Wykonawstwo specjalnych robót geotechnicznych. </w:t>
        <w:tab/>
        <w:tab/>
        <w:tab/>
        <w:tab/>
        <w:tab/>
        <w:t>Ścianki szczelne.</w:t>
      </w:r>
    </w:p>
    <w:p>
      <w:pPr>
        <w:pStyle w:val="Normal"/>
        <w:suppressAutoHyphens w:val="tru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30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i/>
        <w:i/>
        <w:sz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both"/>
      <w:rPr>
        <w:rStyle w:val="PageNumber"/>
        <w:i/>
        <w:i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/>
      <w:jc w:val="center"/>
      <w:rPr>
        <w:i/>
        <w:i/>
        <w:sz w:val="14"/>
      </w:rPr>
    </w:pPr>
    <w:r>
      <w:rPr>
        <w:b/>
        <w:i/>
        <w:sz w:val="18"/>
      </w:rPr>
      <w:t>D-02.03.01 Wykonanie nasypów</w:t>
    </w:r>
  </w:p>
  <w:p>
    <w:pPr>
      <w:pStyle w:val="Header"/>
      <w:spacing w:lineRule="auto" w:line="240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-1" w:hanging="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right="278" w:hanging="15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-1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4z2">
    <w:name w:val="WW8Num34z2"/>
    <w:qFormat/>
    <w:rPr>
      <w:b w:val="false"/>
      <w:i w:val="false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BodyText3">
    <w:name w:val="Body Text 3"/>
    <w:basedOn w:val="Normal"/>
    <w:qFormat/>
    <w:pPr>
      <w:ind w:right="-6" w:hanging="0"/>
      <w:jc w:val="both"/>
    </w:pPr>
    <w:rPr/>
  </w:style>
  <w:style w:type="paragraph" w:styleId="BlockText">
    <w:name w:val="Block Text"/>
    <w:basedOn w:val="Normal"/>
    <w:qFormat/>
    <w:pPr>
      <w:keepNext w:val="true"/>
      <w:ind w:left="567" w:right="278" w:hanging="567"/>
      <w:jc w:val="both"/>
    </w:pPr>
    <w:rPr>
      <w:color w:val="FF0000"/>
    </w:rPr>
  </w:style>
  <w:style w:type="paragraph" w:styleId="Nagwek0">
    <w:name w:val="Nagłówek 0"/>
    <w:basedOn w:val="Heading2"/>
    <w:qFormat/>
    <w:pPr>
      <w:numPr>
        <w:ilvl w:val="0"/>
        <w:numId w:val="0"/>
      </w:numPr>
      <w:ind w:left="0" w:right="-1" w:hanging="0"/>
      <w:outlineLvl w:val="9"/>
    </w:pPr>
    <w:rPr>
      <w:rFonts w:ascii="Times New Roman" w:hAnsi="Times New Roman" w:cs="Times New Roman"/>
    </w:rPr>
  </w:style>
  <w:style w:type="paragraph" w:styleId="Tablica">
    <w:name w:val="tablica"/>
    <w:basedOn w:val="Normal"/>
    <w:qFormat/>
    <w:pPr>
      <w:suppressAutoHyphens w:val="true"/>
      <w:spacing w:before="0" w:after="120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rFonts w:ascii="Times New Roman" w:hAnsi="Times New Roman" w:cs="Times New Roma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">
    <w:name w:val="Norma"/>
    <w:basedOn w:val="Normal"/>
    <w:qFormat/>
    <w:pPr>
      <w:tabs>
        <w:tab w:val="clear" w:pos="708"/>
        <w:tab w:val="left" w:pos="567" w:leader="none"/>
      </w:tabs>
      <w:ind w:left="2552" w:hanging="2552"/>
    </w:pPr>
    <w:rPr>
      <w:rFonts w:ascii="Times New Roman" w:hAnsi="Times New Roman" w:cs="Times New Roman"/>
      <w:bCs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70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8:45:00Z</dcterms:created>
  <dc:creator>EW/LN/CB</dc:creator>
  <dc:description/>
  <cp:keywords>Ethan</cp:keywords>
  <dc:language>en-US</dc:language>
  <cp:lastModifiedBy>Zbigniew Michalak</cp:lastModifiedBy>
  <cp:lastPrinted>2005-03-31T23:22:00Z</cp:lastPrinted>
  <dcterms:modified xsi:type="dcterms:W3CDTF">2007-02-02T21:21:00Z</dcterms:modified>
  <cp:revision>4</cp:revision>
  <dc:subject/>
  <dc:title>Ethan Frome</dc:title>
</cp:coreProperties>
</file>