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566" w:hanging="2127"/>
        <w:rPr>
          <w:sz w:val="32"/>
        </w:rPr>
      </w:pPr>
      <w:r>
        <w:rPr>
          <w:sz w:val="32"/>
        </w:rPr>
        <w:t>D-02.01.01</w:t>
        <w:tab/>
        <w:t xml:space="preserve">WYKONANIE WYKOPÓW W GRUNTACH NIESKALISTYCH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915" w:leader="none"/>
        </w:tabs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ind w:left="709" w:right="278" w:hanging="709"/>
        <w:rPr>
          <w:szCs w:val="28"/>
        </w:rPr>
      </w:pPr>
      <w:r>
        <w:rPr>
          <w:szCs w:val="28"/>
        </w:rPr>
        <w:t xml:space="preserve">1. 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udowa  nawierzchni  ulic  wraz  z  chodnikami  na Osiedlu  Kleszczewskim  w  Skarszewach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em niniejszej Szczegółowej Specyfikacji Technicznej (ST) są wymagania dotyczące wykonania i odbioru wykopów w gruntach nieskalistych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T mają zastosowanie przy wykonaniu i odbiorze wykopów w gruntach nieskalistych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je ogólne zwarto w DM-00.00.0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>Kategoria robót:</w:t>
        <w:tab/>
        <w:t>45111000-8</w:t>
        <w:tab/>
        <w:t>Roboty w zakresie burzenia, roboty ziem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Stosowane określenia podstawowe są zgodne z obowiązującymi, odpowiednimi polskimi normami oraz z definicjami podanymi w Szczegółowej Specyfikacji Technicznej (ST) </w:t>
        <w:br/>
        <w:t xml:space="preserve">DM-00.00.00 „Wymagania ogólne” punkt 1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>2.</w:t>
        <w:tab/>
        <w:t xml:space="preserve">MATERIAŁY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ystępują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>3.</w:t>
        <w:tab/>
        <w:t>SPRZĘ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sprzętu podano w ST DM-00.00.00 „Wymagania ogólne” punkt 3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ykonania robót należy stosować: </w:t>
      </w:r>
    </w:p>
    <w:p>
      <w:pPr>
        <w:pStyle w:val="Normal"/>
        <w:numPr>
          <w:ilvl w:val="0"/>
          <w:numId w:val="6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arki, ładowarki do wydobywania gruntów, </w:t>
      </w:r>
    </w:p>
    <w:p>
      <w:pPr>
        <w:pStyle w:val="Normal"/>
        <w:numPr>
          <w:ilvl w:val="0"/>
          <w:numId w:val="6"/>
        </w:numPr>
        <w:suppressAutoHyphens w:val="true"/>
        <w:ind w:left="426" w:right="-1" w:hanging="426"/>
        <w:jc w:val="both"/>
        <w:rPr/>
      </w:pPr>
      <w:r>
        <w:rPr>
          <w:rFonts w:cs="Times New Roman" w:ascii="Times New Roman" w:hAnsi="Times New Roman"/>
        </w:rPr>
        <w:t xml:space="preserve">spycharki, zgarniarki i równiarki do wydobywania i przemieszczania gruntów, </w:t>
      </w:r>
    </w:p>
    <w:p>
      <w:pPr>
        <w:pStyle w:val="Normal"/>
        <w:numPr>
          <w:ilvl w:val="0"/>
          <w:numId w:val="6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chody samowyładowcze do przewożenia gruntów, </w:t>
      </w:r>
    </w:p>
    <w:p>
      <w:pPr>
        <w:pStyle w:val="Normal"/>
        <w:numPr>
          <w:ilvl w:val="0"/>
          <w:numId w:val="6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ywarki,</w:t>
      </w:r>
    </w:p>
    <w:p>
      <w:pPr>
        <w:pStyle w:val="Normal"/>
        <w:numPr>
          <w:ilvl w:val="0"/>
          <w:numId w:val="6"/>
        </w:numPr>
        <w:suppressAutoHyphens w:val="true"/>
        <w:ind w:left="426" w:right="-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e wibracyjne okołkowane i gładkie, walce ogumione i ubijaki ręczne do zagęszczeni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>4</w:t>
        <w:tab/>
        <w:t>TRANSPOR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Ogólne wymagania dotyczące transportu podano w ST DM-00.00.00 „Wymagania ogólne” punkt 4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środków transportu powinien być dostosowany do kategorii gruntu, technologii odspajania i załadunku oraz od odległości transportu i objętości gruntu, który należy przetransportować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>5.</w:t>
        <w:tab/>
        <w:t>WYKONANIE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</w:t>
        <w:tab/>
        <w:t>Wykonanie wykopów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wykonania robót podano w ST DM-00.00.00 „Wymagania ogólne” punkt 5. Zasady wykonania wykopów powinny być zgodne z OST D-02.01.01 „Wykonanie wykopów w gruntach nieskalistych” punkt 5.1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Wykopy powinny być wykonane w takim okresie, aby po ich zakończeniu można było przystąpić natychmiast do wykonania warstwy konstrukcyjnych nawierzchni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wykonywania wykopów należy usunąć nasyp niekontrolowany zawierający części organiczne. Jeżeli jednak podczas prowadzenia prac okaże się, że grunty te nadają się do wbudowania w nasyp to należy je wbudować w nasyp. Decyzję taką powinien podjąć Inżynier po dostarczeniu odpowiednich wyników badań przez Wykonawcę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Jeżeli w trakcie wykonywania robót ziemnych zostaną stwierdzone urządzenia podziemne (kable, rurociągi itp.), niewykazane w Dokumentacji Projektowej wówczas roboty należy przerwać i powiadomić o tym fakcie Inżynier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2. </w:t>
        <w:tab/>
        <w:t>Zagęszczenie gruntu w wykopach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na warstwa podłoża gruntowego w wykopach oraz w miejscach zerowych robót ziemnych powinna spełniać wymagania podane w tablicy 1 (według normy PN-S-02205:1998)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ica"/>
        <w:spacing w:before="0" w:after="0"/>
        <w:rPr/>
      </w:pPr>
      <w:r>
        <w:rPr/>
        <w:t>Tablica 1. Wymagania dla zagęszczenia podłoża w wykopach</w:t>
      </w:r>
    </w:p>
    <w:p>
      <w:pPr>
        <w:pStyle w:val="Tablica"/>
        <w:spacing w:before="0" w:after="0"/>
        <w:rPr/>
      </w:pPr>
      <w:r>
        <w:rPr/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76"/>
        <w:gridCol w:w="1418"/>
        <w:gridCol w:w="1559"/>
      </w:tblGrid>
      <w:tr>
        <w:trPr>
          <w:cantSplit w:val="true"/>
        </w:trPr>
        <w:tc>
          <w:tcPr>
            <w:tcW w:w="460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y 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S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tórny moduł odkształcenia na powierzchni warstwy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60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spoi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niespois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Średnicowa i ulice KR 5, KR 4, KR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right="-1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right="-1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50 cm poniżej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Ulice KR 2 i drogi dojaz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right="-1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right="-1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50 cm poniżej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odniki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859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 wszystkich drogach - wskaźnik odkształcenia (stosunek modułów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/ 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1061" w:hRule="atLeast"/>
          <w:cantSplit w:val="true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piasków, żwirów i pospółek (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, Ż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83" w:right="-1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,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2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2,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3,0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osowania wzmocnień podłoża gruntowego z zastosowaniem geosiatki i wyselekcjonowanego kruszywa powyższe wymagania powinny być spełnione dla górnej warstwy wzmocnieni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miejscach, w których nie przewidziano wzmocnienia i nie można osiągnąć wymaganych wartości należy zastosować wymianę gruntu lub zastosować stabilizację gruntu spoiwem hydraulicznym. Wszystkie takie wzmocnienia powinny być zatwierdzone przez Inżyniera i należy przed ich wykonaniem powiadomić Projektanta o konieczności dodatkowych wzmocnień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 </w:t>
        <w:tab/>
        <w:t xml:space="preserve">Odwodnienie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Wykonawca jest odpowiedzialny za zapewnienie odprowadzenia wód opadowych oraz wód gruntowych poza obszar robót ziemnych tak, aby zabezpieczyć grunty przed przewilgoceniem i nawodnieniem. Ogólne wymagania dotyczące </w:t>
      </w:r>
      <w:r>
        <w:rPr>
          <w:rFonts w:cs="Times New Roman" w:ascii="Times New Roman" w:hAnsi="Times New Roman"/>
          <w:bCs/>
        </w:rPr>
        <w:t>odwodnienia pasa robót drogowych i odwodnienia wykopów</w:t>
      </w:r>
      <w:r>
        <w:rPr>
          <w:rFonts w:cs="Times New Roman" w:ascii="Times New Roman" w:hAnsi="Times New Roman"/>
        </w:rPr>
        <w:t xml:space="preserve"> podano w OST D-02.00.01 „Roboty ziemne. Wymagania ogólne” punkt 5.3 i 5.4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5.4.</w:t>
        <w:tab/>
        <w:t>Ruch budowlany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aniczenia w stosunku do ruchu budowlanego w wykonanym wykopie podano w OST D</w:t>
        <w:noBreakHyphen/>
        <w:t xml:space="preserve">02.01.01 „Wykonanie wykopów w gruntach nieskalistych” punkt 5.3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>6.</w:t>
        <w:tab/>
        <w:t>KONTROLA JAKOŚCI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kontroli jakości robót podano w ST DM-00.00.00 „Wymagania ogólne” punkt 6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09" w:right="-1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</w:t>
        <w:tab/>
        <w:t>Zagęszczenie i nośność podłoża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Wskaźnik zagęszczenia, w obu warstwach podłoża (tj. na głębokości od 0 do 20 cm oraz od 20 cm do 50 cm), należy sprawdzić nie rzadziej niż 3 razy na 1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 odniesieniu do normalnej próby Proctora (metoda I lub II)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ogą być stosowane następujące metody badania zagęszczeni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toda wolunomet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etoda wciskanego cylindra (za zgodą Inżyniera)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W zależności od zmienności gruntu Wykonawca uzgodni z Inżynierem częstotliwość wyznaczania maksymalnej gęstości szkieletu gruntowego i optymalnej wilgotności w badaniu Proctora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uzasadnionych przypadkach należy sprawdzać zagęszczenie i nośność metodą obciążeń płytowych stosując płytę o średnicy 300 mm. Badanie należy przeprowadzić zgodnie z normą PN-S-02205:1998 (załącznik B)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badań kontrolnych można stosować płytę dynamiczną. Wówczas zelży przeprowadzić kalibrację wyników uzyskanych z płyty dynamicznej z płytą VSS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gęszczenie i nośność jest prawidłowa, jeżeli spełnia wymagania podane w tablicy 1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left="567" w:right="-1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2 </w:t>
        <w:tab/>
        <w:t xml:space="preserve">Dokładność wykonania wykopów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ność wykonania wykopów i rowów należy sprawdzać: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rostych </w:t>
        <w:tab/>
        <w:tab/>
        <w:tab/>
        <w:t xml:space="preserve">co 200 mb,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na łukach o R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>100 m</w:t>
        <w:tab/>
        <w:tab/>
        <w:t xml:space="preserve">co 100 m,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łukach o R&lt;100 m</w:t>
        <w:tab/>
        <w:tab/>
        <w:t xml:space="preserve">co 50 m,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we wszystkich punktach budzących wątpliwości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ładność wykonania wykopów (także rowów) powinna spełniać następujące wymagania: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odchylenie osi korpusu drogowego od osi projektowanej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 cm,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żnica rzędnych od rzędnych projektowanych</w:t>
        <w:tab/>
        <w:tab/>
        <w:tab/>
        <w:t xml:space="preserve">+1 cm, -3 cm,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różnica szerokości korpusu od szerokości projektowanej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 cm,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szerokość dna rowów</w:t>
        <w:tab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5 cm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nierówności na powierzchni korpusu (pomiar 3 metrową łatą)</w:t>
        <w:tab/>
        <w:t xml:space="preserve">&lt;3 cm, </w:t>
      </w:r>
    </w:p>
    <w:p>
      <w:pPr>
        <w:pStyle w:val="Normal"/>
        <w:numPr>
          <w:ilvl w:val="0"/>
          <w:numId w:val="8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 xml:space="preserve">spadki poprzeczne </w:t>
        <w:tab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%,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pochylenie skarp w stosunku do pochylenia projektowanego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0%, </w:t>
      </w:r>
    </w:p>
    <w:p>
      <w:pPr>
        <w:pStyle w:val="Normal"/>
        <w:numPr>
          <w:ilvl w:val="0"/>
          <w:numId w:val="5"/>
        </w:numPr>
        <w:suppressAutoHyphens w:val="true"/>
        <w:ind w:left="283" w:right="-1" w:hanging="283"/>
        <w:jc w:val="both"/>
        <w:rPr/>
      </w:pPr>
      <w:r>
        <w:rPr>
          <w:rFonts w:cs="Times New Roman" w:ascii="Times New Roman" w:hAnsi="Times New Roman"/>
        </w:rPr>
        <w:t>nierówności na powierzchni skarp (pomiar 3 metrową łatą)</w:t>
        <w:tab/>
        <w:t xml:space="preserve">&lt;10 cm. </w:t>
      </w:r>
    </w:p>
    <w:p>
      <w:pPr>
        <w:pStyle w:val="Normal"/>
        <w:suppressAutoHyphens w:val="true"/>
        <w:ind w:left="567" w:right="-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567" w:right="-1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3 </w:t>
        <w:tab/>
        <w:t>Sprawdzenie odwodnienia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odwodnienia należy przeprowadzić zgodnie z OST D-02.00.01 „Roboty ziemne. Wymagania ogólne” punkt 6.3. </w:t>
      </w:r>
    </w:p>
    <w:p>
      <w:pPr>
        <w:pStyle w:val="Normal"/>
        <w:suppressAutoHyphens w:val="true"/>
        <w:ind w:left="567" w:right="-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567" w:right="-1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4. </w:t>
        <w:tab/>
        <w:t>Postępowanie z wadliwie wykonanym wykopem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ne części wykopu nie będą spełniały wymagań niniejszych ST, wszelkie takie części wykopu zostaną przez Wykonawcę naprawione na jego koszt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starczającego zagęszczenia podłoża Wykonawca powinien spulchnić warstwę, doprowadzić grunt do wilgotności optymalnej, wymieszać i powtórnie zagęścić. Jeżeli wartość wskaźnika zagęszczenia określone w tablicy 1 nie mogą być osiągnięte przez bezpośrednie zagęszczenie podłoża, to należy podjąć środki w celu ulepszenia podłoża, umożliwiające uzyskanie wymaganych wartości. Możliwe do zastosowania środki proponuje Wykonawca i przedstawia do akceptacji Inżyniera. Dodatkowe prace według metody zaakceptowanej przez Inżyniera są płatne oddzielnie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 xml:space="preserve">7. </w:t>
        <w:tab/>
        <w:t>OBMIAR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bmiaru robót podano w ST DM-00.00.00 „Wymagania ogólne” punkt 7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Jednostką obmiaru jest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 wykonanych robót w wykopach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 xml:space="preserve">8. </w:t>
        <w:tab/>
        <w:t>ODBIÓR ROBÓT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odbioru robót transportu podano w ST DM-00.00.00 „Wymagania ogólne” punkt 8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u dokonuje Inżynier na pisemny wniosek Wykonawcy na podstawie oceny wizualnej, wyników badań laboratoryjnych i pomiarów geodezyjnych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/>
      </w:pPr>
      <w:r>
        <w:rPr/>
        <w:t xml:space="preserve">9. </w:t>
        <w:tab/>
        <w:t>PODSTAWA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wymagania dotyczące transportu podano w ST DM-00.00.00 „Wymagania ogólne” punkt 4. 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</w:rPr>
        <w:t>Cena 1 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 wykopu obejmuje: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>prace pomiarowe i oznakowanie robót,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>wykonanie wykopu z transportem urobku na nasyp lub na odkład,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 xml:space="preserve">profilowanie dna wykopu, rowów i skarp zgodnie z Dokumentacją Projektową i ST, 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 xml:space="preserve">zagęszczenie podłoża gruntowego w wykopie, 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>wykonanie niezbędnego odwodnienia w trakcie robót.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>wykonanie wymaganych w ST badań laboratoryjnych i pomiarów geodezyjnych,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>utylizacja gruntu nie nadającego się do wbudowania w nasyp,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1" w:hanging="360"/>
        <w:jc w:val="both"/>
        <w:rPr/>
      </w:pPr>
      <w:r>
        <w:rPr/>
        <w:t>inne niezbędne czynności bezpośrednio związane z wykonaniem wykopu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right="278" w:hanging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709" w:right="278" w:hanging="709"/>
        <w:rPr/>
      </w:pPr>
      <w:r>
        <w:rPr/>
        <w:t xml:space="preserve">10. </w:t>
        <w:tab/>
        <w:t>PRZEPISY ZWIĄZANE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S-02205:1998</w:t>
        <w:tab/>
        <w:t>Drogi samochodowe. Roboty ziemne. Wymagania i badania.</w:t>
      </w:r>
    </w:p>
    <w:p>
      <w:pPr>
        <w:pStyle w:val="Normal"/>
        <w:numPr>
          <w:ilvl w:val="0"/>
          <w:numId w:val="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88/B-04481 </w:t>
        <w:tab/>
        <w:t xml:space="preserve">Grunty budowlane. Badania próbek gruntu. </w:t>
      </w:r>
    </w:p>
    <w:p>
      <w:pPr>
        <w:pStyle w:val="Normal"/>
        <w:numPr>
          <w:ilvl w:val="0"/>
          <w:numId w:val="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N-64/8931-01 </w:t>
        <w:tab/>
        <w:t>Drogi samochodowe. Oznaczanie wskaźnika piaskowego</w:t>
      </w:r>
    </w:p>
    <w:p>
      <w:pPr>
        <w:pStyle w:val="Normal"/>
        <w:numPr>
          <w:ilvl w:val="0"/>
          <w:numId w:val="3"/>
        </w:numPr>
        <w:suppressAutoHyphens w:val="true"/>
        <w:ind w:left="283" w:right="-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N-77/8931-12 </w:t>
        <w:tab/>
        <w:t>Drogi samochodowe. Oznaczanie wskaźnika zagęszczania gruntu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2722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right"/>
      <w:rPr>
        <w:rStyle w:val="PageNumber"/>
        <w:i/>
        <w:i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/>
      <w:jc w:val="center"/>
      <w:rPr>
        <w:i/>
        <w:i/>
        <w:sz w:val="14"/>
      </w:rPr>
    </w:pPr>
    <w:r>
      <w:rPr>
        <w:b/>
        <w:i/>
        <w:sz w:val="18"/>
      </w:rPr>
      <w:t>D-02.01.01 Wykonanie wykopów w gruntach nieskalistych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9" w:right="278" w:hanging="709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ind w:right="84" w:hanging="0"/>
    </w:pPr>
    <w:rPr>
      <w:sz w:val="20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8:38:00Z</dcterms:created>
  <dc:creator>Waldemar &amp; Edyta Cyske</dc:creator>
  <dc:description/>
  <dc:language>en-US</dc:language>
  <cp:lastModifiedBy>Zbigniew Michalak</cp:lastModifiedBy>
  <cp:lastPrinted>2005-03-31T23:16:00Z</cp:lastPrinted>
  <dcterms:modified xsi:type="dcterms:W3CDTF">2007-02-02T21:20:00Z</dcterms:modified>
  <cp:revision>4</cp:revision>
  <dc:subject/>
  <dc:title>D</dc:title>
</cp:coreProperties>
</file>