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>
          <w:sz w:val="32"/>
        </w:rPr>
      </w:pPr>
      <w:r>
        <w:rPr>
          <w:sz w:val="32"/>
        </w:rPr>
        <w:t>D-04.01.01</w:t>
        <w:tab/>
        <w:t xml:space="preserve">KORYTO. PROFILOWANIE I ZAGĘSZCZENIE PODŁOŻA 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2127" w:right="-1" w:hanging="2127"/>
        <w:rPr>
          <w:szCs w:val="28"/>
        </w:rPr>
      </w:pPr>
      <w:r>
        <w:rPr>
          <w:szCs w:val="28"/>
        </w:rPr>
        <w:t xml:space="preserve">1. </w:t>
        <w:tab/>
        <w:t xml:space="preserve">WSTĘ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</w:t>
        <w:tab/>
        <w:t>Nazwa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>Budowa  nawierzchni  ulic  wraz  z  chodnikami  na Osiedlu  Kleszczewskim w Skarszewach</w:t>
      </w:r>
      <w:r>
        <w:rPr>
          <w:b w:val="false"/>
          <w:i w:val="false"/>
          <w:spacing w:val="-3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Przedmiot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(ST) są wymagania dotyczące wykonania i odbioru robót związanych wykonaniem koryta, profilowaniem oraz zagęszczeniem podłoża</w:t>
      </w:r>
      <w:r>
        <w:rPr>
          <w:sz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Zakres robót objętych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Ustalenia zawarte w niniejszej ST dotyczą prowadzenia i odbioru robót związanych z wykonaniem koryta oraz profilowaniem oraz zagęszczeniem podłoż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Informacje ogólne o terenie 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je ogólne zwarto w DM-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  <w:tab/>
        <w:t>Nazwy i k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sz w:val="24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</w:t>
        <w:tab/>
        <w:t>Określenia podstaw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Stosowane określenia podstawowe są zgodne z obowiązującymi, odpowiednimi polskimi normami oraz z definicjami podanymi w Specyfikacji Technicznej (ST) DM-00.00.00 „Wymagania ogólne” punkt 1.4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widowControl w:val="false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</w:t>
        <w:tab/>
        <w:t>MATERIAŁY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sz w:val="24"/>
        </w:rPr>
        <w:t>Nie występują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  <w:tab/>
        <w:t>SPRZĘT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sprzętu podano w ST DM-00.00.00 „Wymagania ogólne” punkt 3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 wykonania robót należy użyć: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pycharek lub równiarek z ukośnie ustawionymi lemieszami, Inżynier może dopuścić wykonanie koryta i profilowanie podłoża z zastosowaniem spycharki z lemieszem ustawionym prostopadle do kierunku jazdy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zewoźnych zbiorników na wodę do zwilżania mieszanki, wyposażonych w urządzenia do równomiernego dozowania wody,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alców ogumionych, stalowych lub wibracyjnych i płyt wibracyjnych do zagęszczania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</w:t>
        <w:tab/>
        <w:t>TRANSPORT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Ogólne wymagania dotyczące transportu podano w ST DM-00.00.00 „Wymagania ogólne” punkt 4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odę można transportować dowolnymi środkami transportowymi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</w:t>
        <w:tab/>
        <w:t>WYKONANIE ROBÓT</w:t>
      </w:r>
    </w:p>
    <w:p>
      <w:pPr>
        <w:pStyle w:val="Normal"/>
        <w:widowControl w:val="false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1. </w:t>
        <w:tab/>
        <w:t xml:space="preserve">Przygotowanie robót 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Wykonawca powinien przystąpić do profilowania i zagęszczania podłoża bezpośrednio przed rozpoczęciem robót związanych z wykonaniem warstw nawierzchni. Wcześniejsze przystąpienie do profilowania i zagęszczenia podłoża jest możliwe za zgodą Inżyniera w korzystnych warunkach atmosferycznych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 xml:space="preserve">5.2. </w:t>
        <w:tab/>
        <w:t>Profilowanie podłoża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rzed przystąpieniem do profilowania podłoże powinno być oczyszczone ze wszelkich zanieczyszczeń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 oczyszczeniu powierzchni podłoża należy sprawdzić, czy istniejące rzędna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Jeżeli powyższy warunek nie jest spełniony i występują zaniżenia poziomu w podłożu przewidzianym do profilowania, wykonawca powinien spulchnić podłoże na głębokość zaakceptowana przez Inżyniera, dowieźć dodatkowy grunt spełniający wymagania dowiązujące dla górnej strefy korpusu, w ilości koniecznej do uzyskania wymaganych rzędnych wysokościowych i zagęścić warstwę do uzyskania wartości wskaźnika zagęszczenia podanego w tablicy 1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aliki lub szpilki należy ustawić w osi drogi i w rzędach równoległych do osi drogi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Grunt odspojony w czasie wykonywania koryta powinien być wykorzystany zgodnie z ustaleniami dokumentacji projektowej i ST, w miarę możliwości powinien on być wbudowany w nasyp, jeżeli jest to nie możliwe należy odwieźć odspojony grunt na odkład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Bezpośrednio po profilowaniu podłoża należy przystąpić do jego zagęszczenia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5.3.</w:t>
        <w:tab/>
        <w:t>Zagęszczanie podłoża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Zagęszczenie podłoża należy kontynuować do osiągnięcia wskaźnika zagęszczenia nie mniejszego od podanego w tablicy 1. Wskaźnik zagęszczenia należy określić w oparciu o normalną próbę Proctora. Wtórny moduł odkształcenia zagęszczonego koryta powinna być nie mniejszy od wartości podanych w tablicy 1. Wymagania te są obniżone w stosunku do normowych, ponieważ będzie wykonana warstwa stabilizowana cementem (ST D-04.05.01).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Tablica 1. Minimalny wskaźnik zagęszczenia i nośność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560"/>
        <w:gridCol w:w="1911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Strefa korpusu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Minimalna wartość Is</w:t>
            </w:r>
          </w:p>
        </w:tc>
        <w:tc>
          <w:tcPr>
            <w:tcW w:w="3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Wtórny moduł odkształcenia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Grunty spoiste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Grunty niespoiste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 xml:space="preserve">Trasa Średnicowa i ulice KR 5, KR 4, KR3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>Górna warstwy o grubości do 2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Górna warstwy o grubości od 20 do 50 cm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Ulice KR 2 i dróg dojazdowych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Górna warstwy o grubości od 20 do 5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Chodniki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Powierzchnia skarp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Górna powierzchnia o grubości do 20 c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 2,2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Wilgotność gruntu podłoża podczas zagęszczania powinna być równa wilgotności optymalnej z tolerancją -2%, +1%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 xml:space="preserve">5.4. </w:t>
        <w:tab/>
        <w:t>Utrzymanie koryta oraz wyprofilowanego i zagęszczonego podłoża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dłoże po wyprofilowaniu i zagęszczeniu powinno być utrzymane w dobrym stanie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Jeżeli po wykonaniu robót związanych z profilowaniem i zagęszczeniem podłoża nastąpi przerwa w robotach i wykonawca nie przystąpi natychmiast do układania warstw nawierzchni, to powinien on zabezpieczyć podłoże przed nadmiernym zawilgoceniem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Jeżeli wyprofilowane i zagęszczone podłoże uległo zawilgoceniu, to do układania kolejnej warstwy można przystąpić po jego naturalnym osuszeniu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 osuszeniu podłoża Inżynier oceni jego stan i ewentualnie zaleci wykonanie niezbędnych napraw. Jeżeli zawilgocenie nastąpiło wskutek zaniedbania Wykonawcy to naprawę wykona on na własny koszt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KONTROLA JAKOŚCI ROBÓT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kontroli jakości robót podano w ST DM-00.00.00 „Wymagania ogólne” punkt 6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1. </w:t>
        <w:tab/>
        <w:t>Badania w czasie do robót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Częstotliwość oraz zakres badań i pomiarów w czasie trwania robót podano w tablicy 2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Tablica 2. Częstotliwość oraz zakres badań i pomiarów w czasie trw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260"/>
        <w:gridCol w:w="1701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oleranc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okość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o 20 m. na każdym pasie ruch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+10, -5 c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wność podłużna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&lt; 2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e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&lt; 2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0,5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 -2 c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Ukształtowanie osi w planie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5 c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ęszcz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azy na działce roboczej ale nie rzadziej niż co 6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ówność podłoża należy sprawdzać łatą 4-metrową i klin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color w:val="000000"/>
          <w:sz w:val="24"/>
        </w:rPr>
        <w:t>Zagęszczenie podłoża należy sprawdzać co 6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</w:t>
      </w:r>
      <w:r>
        <w:rPr>
          <w:sz w:val="24"/>
        </w:rPr>
        <w:t xml:space="preserve">Co dziesiątemu badaniu zagęszczenia gruntów powinno towarzyszyć badanie nośności. </w:t>
      </w:r>
      <w:r>
        <w:rPr>
          <w:color w:val="000000"/>
          <w:sz w:val="24"/>
        </w:rPr>
        <w:t>Mogą być stosowane następujące meto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olunometr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ciskanego cylindra (za zgodą Inżyniera). 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przypadku wystąpienia w podłożu grubego kruszywa nie dopuszcza się stosowania metody wciskanego cylindra. 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/>
        <w:t>W zależności od zmienności gruntu Wykonawca uzgodni z Inżynierem częstotliwość wyznaczania maksymalnej gęstości szkieletu gruntowego i optymalnej wilgotności w badaniu Proctora.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color w:val="000000"/>
          <w:sz w:val="24"/>
        </w:rPr>
        <w:t>Nośność podłoża należy sprawdzać metodą obciążeń płytowych stosując płytę o średnicy 300 mm. Należy wykonać 1 badanie na 30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układanych warstw. Badanie należy przeprowadzić zgodnie z normą PN-S-02205:1998 (załącznik B). 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color w:val="000000"/>
          <w:sz w:val="24"/>
        </w:rPr>
        <w:t xml:space="preserve">Zagęszczenie i nośność jest prawidłowe, jeżeli: </w:t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  <w:vertAlign w:val="subscript"/>
          <w:lang w:val="en-US"/>
        </w:rPr>
        <w:t>s min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color w:val="000000"/>
          <w:sz w:val="24"/>
          <w:lang w:val="en-US"/>
        </w:rPr>
        <w:t xml:space="preserve"> I</w:t>
      </w:r>
      <w:r>
        <w:rPr>
          <w:color w:val="000000"/>
          <w:sz w:val="24"/>
          <w:vertAlign w:val="subscript"/>
          <w:lang w:val="en-US"/>
        </w:rPr>
        <w:t>s wymagane</w:t>
      </w:r>
      <w:r>
        <w:rPr>
          <w:color w:val="000000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/>
      </w:pPr>
      <w:r>
        <w:rPr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o min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I</w:t>
      </w:r>
      <w:r>
        <w:rPr>
          <w:color w:val="000000"/>
          <w:sz w:val="24"/>
          <w:vertAlign w:val="subscript"/>
        </w:rPr>
        <w:t>o wymagane</w:t>
      </w:r>
      <w:r>
        <w:rPr>
          <w:color w:val="000000"/>
          <w:sz w:val="24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 xml:space="preserve">6.2. </w:t>
        <w:tab/>
        <w:t>Postępowanie z odcinkami wadliwie wykonanymi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Wszystkie odcinki niewłaściwie wykonane należy spulchnić na głębokość, co najmniej </w:t>
        <w:br/>
        <w:t xml:space="preserve">10 cm, usunąć lub dodać nowego materiału i ponownie zagęścić. W przypadku niemożności odpowiedniego zagęszczenia wbudowany materiał należy wymienić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obmiaru robót podano w ST DM-00.00.00 „Wymagania ogólne” punkt 7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>Jednostką obmiaru jest 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(jeden metr kwadratowy) wykonanego i odebranego podłoża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odbioru robót podano w ST DM-00.00.00 „Wymagania ogólne” punkt 8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Roboty uznaje się za zgodne z Dokumentacją Projektową, ST i wymaganiami Inżyniera, jeżeli wszystkie pomiary i badania z zachowaniem tolerancji podanych w punkcie 6 dały pozytywne wyniki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</w:t>
        <w:tab/>
        <w:t>PODSTAWA PŁATNOŚCI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Ogólne wymagania dotyczące podstawy płatności podano w ST DM-00.00.00 „Wymagania ogólne” punkt 9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>Cena za 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wyprofilowanej i zagęszczonego podłoża obejmuje: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dunek nadmiaru gruntu i odwiezienie go na odkład lub nasyp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zagęszczonego podłoża,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e pomiarów i badań laboratoryjnych określonych w ST, </w:t>
      </w:r>
    </w:p>
    <w:p>
      <w:pPr>
        <w:pStyle w:val="Listawypunktowana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/>
      </w:pPr>
      <w:r>
        <w:rPr>
          <w:rFonts w:cs="Times New Roman" w:ascii="Times New Roman" w:hAnsi="Times New Roman"/>
        </w:rPr>
        <w:t>inne niezbędne czynności związane z wykonaniem koryta, profilowaniem i zagęszczeniem podłoża.</w:t>
      </w:r>
      <w:r>
        <w:br w:type="page"/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0.</w:t>
        <w:tab/>
        <w:t>NORMY ZWIĄZANE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PN-B-04481</w:t>
        <w:tab/>
        <w:t>Grunty budowlane. Badania próbek gruntu.</w:t>
      </w:r>
    </w:p>
    <w:p>
      <w:pPr>
        <w:pStyle w:val="Normal"/>
        <w:numPr>
          <w:ilvl w:val="0"/>
          <w:numId w:val="2"/>
        </w:numPr>
        <w:ind w:left="283" w:right="-1" w:hanging="283"/>
        <w:rPr>
          <w:color w:val="000000"/>
          <w:sz w:val="24"/>
        </w:rPr>
      </w:pPr>
      <w:r>
        <w:rPr>
          <w:color w:val="000000"/>
          <w:sz w:val="24"/>
        </w:rPr>
        <w:t>PN-B-11111:1996</w:t>
        <w:tab/>
        <w:t>Kruszywo naturalne do nawierzchni drogowych. Piasek.</w:t>
      </w:r>
    </w:p>
    <w:p>
      <w:pPr>
        <w:pStyle w:val="Normal"/>
        <w:numPr>
          <w:ilvl w:val="0"/>
          <w:numId w:val="2"/>
        </w:numPr>
        <w:ind w:left="283" w:right="-1" w:hanging="283"/>
        <w:rPr>
          <w:color w:val="000000"/>
          <w:sz w:val="24"/>
        </w:rPr>
      </w:pPr>
      <w:r>
        <w:rPr>
          <w:color w:val="000000"/>
          <w:sz w:val="24"/>
        </w:rPr>
        <w:t>PN-B-11113:1996</w:t>
        <w:tab/>
        <w:t>Kruszywo naturalne do nawierzchni drogowych. Żwir i mieszanka.</w:t>
      </w:r>
    </w:p>
    <w:p>
      <w:pPr>
        <w:pStyle w:val="Normal"/>
        <w:numPr>
          <w:ilvl w:val="0"/>
          <w:numId w:val="2"/>
        </w:numPr>
        <w:ind w:left="283" w:right="-1" w:hanging="283"/>
        <w:rPr>
          <w:color w:val="000000"/>
          <w:sz w:val="24"/>
        </w:rPr>
      </w:pPr>
      <w:r>
        <w:rPr>
          <w:color w:val="000000"/>
          <w:sz w:val="24"/>
        </w:rPr>
        <w:t>PN-S-02205:1997</w:t>
        <w:tab/>
        <w:t>Drogi samochodowe. Roboty ziemne. Wymagania i badania.</w:t>
      </w:r>
    </w:p>
    <w:p>
      <w:pPr>
        <w:pStyle w:val="Normal"/>
        <w:ind w:left="2127" w:right="-1" w:hanging="212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14"/>
      </w:rPr>
    </w:pPr>
    <w:r>
      <w:rPr>
        <w:rFonts w:cs="Times New Roman" w:ascii="Times New Roman" w:hAnsi="Times New Roman"/>
        <w:b/>
        <w:i/>
        <w:sz w:val="18"/>
      </w:rPr>
      <w:t>D-04.01.01 Koryto. Profilowanie i zagęszczenie podłoża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48:00Z</dcterms:created>
  <dc:creator>Bohdan Dołżycki</dc:creator>
  <dc:description/>
  <dc:language>en-US</dc:language>
  <cp:lastModifiedBy>Zbigniew Michalak</cp:lastModifiedBy>
  <cp:lastPrinted>2005-03-31T23:35:00Z</cp:lastPrinted>
  <dcterms:modified xsi:type="dcterms:W3CDTF">2007-02-02T21:21:00Z</dcterms:modified>
  <cp:revision>4</cp:revision>
  <dc:subject/>
  <dc:title>D-04</dc:title>
</cp:coreProperties>
</file>