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2127" w:hanging="2127"/>
        <w:rPr>
          <w:sz w:val="32"/>
        </w:rPr>
      </w:pPr>
      <w:r>
        <w:rPr>
          <w:sz w:val="32"/>
        </w:rPr>
        <w:t xml:space="preserve">D-01.01.01 </w:t>
        <w:tab/>
        <w:t>ODTWORZENIE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1. </w:t>
        <w:tab/>
        <w:t xml:space="preserve">WSTĘ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</w:t>
        <w:tab/>
        <w:t>Nazwa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pacing w:val="-3"/>
          <w:sz w:val="24"/>
          <w:szCs w:val="24"/>
        </w:rPr>
      </w:pPr>
      <w:r>
        <w:rPr>
          <w:b w:val="false"/>
          <w:i w:val="false"/>
          <w:sz w:val="24"/>
          <w:szCs w:val="24"/>
        </w:rPr>
        <w:t>Budowa  nawierzchni  ulic  wraz  z  chodnikami  na Osiedlu  Kleszczewskim  w  Skarszewach</w:t>
      </w:r>
      <w:r>
        <w:rPr>
          <w:b w:val="false"/>
          <w:i w:val="false"/>
          <w:spacing w:val="-3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Przedmiot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pecyfikacji Technicznej (ST) są wymagania dotyczące wykonania i odbioru robót związanych z wyznaczeniem trasy i punktów wysokości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Zakres robót objętych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zakres robót pomiarowych wchodzą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znaczenie położ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znaczenie przekrojów poprzecznych, z wytyczeniem dodatkowych przekrojów roboczych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znaczenie konturów nasypów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tworzenie zniszczonych punktów wysokościowych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bilizacja punktów w sposób trwały, ochrona ich przed zniszczeniem oraz oznakowanie w sposób ułatwiający odszukanie i ewentualne odtwor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Informacje ogólne o terenie 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je ogólne zwarto w DM-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  <w:tab/>
        <w:t>Nazwy i k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jc w:val="left"/>
        <w:rPr>
          <w:sz w:val="24"/>
          <w:szCs w:val="24"/>
        </w:rPr>
      </w:pPr>
      <w:r>
        <w:rPr>
          <w:sz w:val="24"/>
          <w:szCs w:val="24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Kategoria robót:</w:t>
        <w:tab/>
        <w:t>45111000-8</w:t>
        <w:tab/>
        <w:t>Roboty w zakresie burzenia, roboty ziem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</w:t>
        <w:tab/>
        <w:t>Określenia podstaw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kreślenia podstawowe są zgodne z obowiązującymi, odpowiednimi polskimi normami oraz z definicjami podanymi w Specyfikacji Technicznej (ST) DM-00.00.00 „Wymagania ogólne” punkt 1.4. </w:t>
      </w:r>
      <w:r>
        <w:br w:type="page"/>
      </w:r>
    </w:p>
    <w:p>
      <w:pPr>
        <w:pStyle w:val="Heading1"/>
        <w:rPr/>
      </w:pPr>
      <w:r>
        <w:rPr/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wyznaczenia i stabilizacji trasy i punktów wysokościowych należy stosować: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paliki drewniane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łupki betonowe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olce stalowe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arba do zaznaczania punktów na jezdni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ne niezbędne elementy związane bezpośrednio z odtworzeniem trasy i punktów wysokośc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3. </w:t>
        <w:tab/>
        <w:t xml:space="preserve">SPRZĘ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T DM-00.00.00 „Wymagania ogólne” pun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Do wykonania robót związanych z odtworzeniem trasy i wyznaczeniem roboczych punktów wysokościowych należy stosować: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rPr/>
      </w:pPr>
      <w:r>
        <w:rPr/>
        <w:t xml:space="preserve">teodolity lub tachimetry, 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rPr/>
      </w:pPr>
      <w:r>
        <w:rPr/>
        <w:t xml:space="preserve">niwelatory, 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rPr/>
      </w:pPr>
      <w:r>
        <w:rPr/>
        <w:t xml:space="preserve">dalmierze, 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right="-1" w:hanging="0"/>
        <w:rPr/>
      </w:pPr>
      <w:r>
        <w:rPr/>
        <w:t xml:space="preserve">tyczki, łaty, taśmy stalowe i szpilki,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spełniające wymagania OST D</w:t>
        <w:noBreakHyphen/>
        <w:t>01.01.01 „Odtworzenie osi trasy i punktów wysokościowych” punkt 3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Materiały i sprzęt mogą być przewożone dowolnymi środkami transportu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Ogólne wymagania dotyczące wykonania robót podano w ST DM-00.00.00 „Wymagania ogólne” punkt 5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Prace pomiarowe powinny być wykonane zgodnie z zasadami określonymi w instrukcjach i wytycznych GUGiK, zgodnie z OST D</w:t>
        <w:noBreakHyphen/>
        <w:t xml:space="preserve">01.01.01 „Odtworzenie osi trasy i punktów wysokościowych” punkt 5 oraz OST GG-00.00.00 „Wymagania ogólne”, OST GG-00.11.02 „Założenie osnowy realizacyjnej przy budowie dróg i obiektów mostowych”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kontroli jakości robót podano w ST DM-00.00.00 „Wymagania ogólne” punkt 6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ntrolę jakości prac pomiarowych związanych z wyznaczaniem trasy i punktów wysokościowych należy prowadzić według ogólnych zasad określonych w instrukcjach i wytycznych GUGiK oraz zgodnie z OST D</w:t>
        <w:noBreakHyphen/>
        <w:t xml:space="preserve">01.01.01 „Odtworzenie osi trasy i punktów wysokościowych” punkt 6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Sprawdzanie robót pomiarowych należy przeprowadzić według następujących zasad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ś drogi należy sprawdzić na wszystkich załamaniach pionowych i krzywiznach w poziomie oraz na prostych co najmniej co 200 m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obocze punkty wysokościowe należy sprawdzić niwelatorem na całej długości budowanego obiektu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yznaczenie nasypów i wykopów należy sprawdzić taśmą i szablonem z poziomicą co najmniej w 5 miejscach na każdym kilometrze oraz w miejscach budzących wątpliwośc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7. </w:t>
        <w:tab/>
        <w:t xml:space="preserve">OBMIAR ROBÓ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obmiaru robót podano w ST DM-00.00.00 „Wymagania ogólne” punkt 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dnostką obmiaru odtworzenia trasy i punktów wysokościowych w terenie jest 1 kilometr (1 km) wyniesionej i zastabilizowanej trasy. Obmiar robót związanych z wyznaczeniem obiektów mostowych jest częścią obmiaru robót mostow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8. </w:t>
        <w:tab/>
        <w:t xml:space="preserve">ODBIÓR ROBÓ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odbioru robót podano w ST DM-00.00.00 „Wymagania ogólne” punkt 8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dbiór robót związanych z odtworzeniem trasy w terenie następuje na podstawie szkiców i dzienników pomiarów geodezyjnych lub protokołu kontroli geodezyjnej, które Wykonawca przedkłada Inżynierow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Ogólne wymagania dotyczące podstawy płatności podano w ST DM-00.00.00 „Wymagania ogólne” punkt 9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ena wykonania robót obejmu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wyznaczenie punktów głównych osi trasy i punktów wysokości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uzupełnienie osi trasy dodatkowymi punktam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wyznaczenie przekrojów poprzecznych z ewentualnym wytyczeniem dodatkowych przekroj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niwelacja kontrolna reper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stabilizowanie punktów w sposób trwały wraz z zabezpieczeniem i oznakowaniem ułatwiającym odszukanie i ewentualne odtwor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dtworzenie w miare potrzeb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konanie pomiarów bieżących w miarę postępu robót zgodnie z Dokumentacją Projekt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nne niezbędne prace związane bezpośrednio z odtworzeniem trasy i punktów wysokośc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strukcja techniczna 0-1. Ogólne zasady wykonywania prac geodezyjnych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strukcja techniczna G-1. Geodezyjna osnowa pozioma. GUGiK, Warszawa 1978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strukcja techniczna G-2. Wysokościowa osnowa geodezyjna. GUGiK, Warszawa 1983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strukcja techniczna G-3. Geodezyjna obsługa inwestycji. GUGiK, Warszawa 1979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strukcja techniczna G-4. Pomiary sytuacyjne i wysokościowe. GUGiK, Warszawa 1979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tyczne techniczne G-3.1. Osnowy realizacyjne. GUGiK, Warszawa 1983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tyczne techniczne G-3.2. Pomiary realizacyjne. GUGiK, Warszawa 1983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ST GG-00.00.00 „Wymagania ogólne”. 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OST GG-00.11.02 „Założenie osnowy realizacyjnej przy budowie dróg i obiektów mostowych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>
        <w:i/>
        <w:i/>
        <w:sz w:val="14"/>
      </w:rPr>
    </w:pPr>
    <w:r>
      <w:rPr>
        <w:b/>
        <w:i/>
        <w:sz w:val="18"/>
      </w:rPr>
      <w:t>D-01.01.01 Odtworzenie trasy i punktów wysokościowych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Kino MT;Courier New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  <w:spacing w:lineRule="atLeast" w:line="300"/>
      <w:ind w:left="397" w:hanging="397"/>
      <w:jc w:val="left"/>
    </w:pPr>
    <w:rPr>
      <w:sz w:val="24"/>
    </w:rPr>
  </w:style>
  <w:style w:type="paragraph" w:styleId="Listawypunktowana2">
    <w:name w:val="Lista wypunktowana 2"/>
    <w:basedOn w:val="Normal"/>
    <w:qFormat/>
    <w:pPr>
      <w:numPr>
        <w:ilvl w:val="0"/>
        <w:numId w:val="6"/>
      </w:numPr>
      <w:spacing w:lineRule="auto" w:line="360"/>
      <w:ind w:left="720" w:hanging="360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20:00Z</dcterms:created>
  <dc:creator>W.C.</dc:creator>
  <dc:description/>
  <dc:language>en-US</dc:language>
  <cp:lastModifiedBy>Zbigniew Michalak</cp:lastModifiedBy>
  <cp:lastPrinted>2005-03-31T22:29:00Z</cp:lastPrinted>
  <dcterms:modified xsi:type="dcterms:W3CDTF">2007-02-02T21:20:00Z</dcterms:modified>
  <cp:revision>3</cp:revision>
  <dc:subject/>
  <dc:title>D-M-00.00.00.	WYMAGANIA OGÓLNE</dc:title>
</cp:coreProperties>
</file>