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right="-1" w:hanging="2127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D-08.03.01</w:t>
        <w:tab/>
        <w:t>BETONOWE OBRZEŻA CHODNIKOW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  <w:tab/>
        <w:t xml:space="preserve">WSTĘP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1</w:t>
        <w:tab/>
        <w:t>Nazwa zad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Budowa  nawierzchni  ulic  wraz  z  chodnikami  na Osiedlu  Kleszczewskim  w  Skarszewach</w:t>
      </w:r>
      <w:r>
        <w:rPr>
          <w:rFonts w:cs="Times New Roman" w:ascii="Times New Roman" w:hAnsi="Times New Roman"/>
          <w:spacing w:val="-3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</w:t>
        <w:tab/>
        <w:t>Przedmiot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Specyfikacji Technicznej (ST) są wymagania dotyczące wykonania i odbioru robót związanych z ustawieniem betonowych obrzeży chodnikowych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3.</w:t>
        <w:tab/>
        <w:t>Zakres robót objętych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zawarte w niniejszej ST dotyczą prowadzenia i odbioru robót związanych z wbudowaniem betonowych obrzeży chodnikowych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1.4.</w:t>
        <w:tab/>
        <w:t>Informacje ogólne o terenie budow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acje ogólne zwarto w DM-00.00.0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5.</w:t>
        <w:tab/>
        <w:t>Nazwy i kod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6</w:t>
        <w:tab/>
        <w:t>Określenia podstawow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 podano w DM-00.00.00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Stosowane określenia podstawowe są zgodne z obowiązującymi, odpowiednimi polskimi normami oraz z definicjami podanymi w Specyfikacji Technicznej (ST) DM-00.00.00 „Wymagania ogólne”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keepNext w:val="true"/>
        <w:widowControl w:val="false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</w:t>
        <w:tab/>
        <w:t>MATERIAŁY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materiałów podano w ST DM-00.00.00 „Wymagania ogólne” punkt 2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1. </w:t>
        <w:tab/>
        <w:t xml:space="preserve">Stosowane materiały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ustawiania obrzeży chodnikowych należy stosować następujące materiały: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tonowe obrzeża chodnikowe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żwir (do ławy fundamentowej)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rawa cementowo-piaskowa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2. </w:t>
        <w:tab/>
        <w:t xml:space="preserve">Obrzeża chodnikowe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rzeża chodnikowe powinny spełniać wymagania norm: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</w:rPr>
        <w:t>BN-80/6775-03/01</w:t>
        <w:tab/>
        <w:t xml:space="preserve"> Prefabrykaty budowlane z betonu. Elementy nawierzchni dróg, ulic, parkingów i torowisk tramwajowych. Wspólne wymagania i badania.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N-80/6775-03/04</w:t>
        <w:tab/>
        <w:t xml:space="preserve"> Prefabrykaty budowlane z betonu. Elementy nawierzchni dróg, ulic, parkingów i torowisk tramwajowych. Krawężniki i obrzeża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Należy stosować obrzeża chodnikowe wysokie „Ow” o wymiarach 8</w:t>
      </w:r>
      <w:r>
        <w:rPr>
          <w:rFonts w:eastAsia="Symbol" w:cs="Symbol" w:ascii="Symbol" w:hAnsi="Symbol"/>
          <w:color w:val="000000"/>
        </w:rPr>
        <w:t></w:t>
      </w:r>
      <w:r>
        <w:rPr>
          <w:rFonts w:cs="Times New Roman" w:ascii="Times New Roman" w:hAnsi="Times New Roman"/>
          <w:color w:val="000000"/>
        </w:rPr>
        <w:t xml:space="preserve">30 cm i długości od 75 do 100 cm, gatunku „G1”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produkcji chodnikowych obrzeży betonowych należy użyć betonu B30 według PN</w:t>
        <w:noBreakHyphen/>
        <w:t>B</w:t>
        <w:noBreakHyphen/>
        <w:t>06250 „Beton zwykły” o następujących parametrach: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siąkliwość do 5%, 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</w:rPr>
        <w:t>mrozoodporność, po 150 cyklach zamrażania i odmrażania:</w:t>
      </w:r>
    </w:p>
    <w:p>
      <w:pPr>
        <w:pStyle w:val="Normal"/>
        <w:numPr>
          <w:ilvl w:val="0"/>
          <w:numId w:val="6"/>
        </w:numPr>
        <w:ind w:left="997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ęknięcia </w:t>
        <w:tab/>
        <w:tab/>
        <w:tab/>
        <w:tab/>
        <w:tab/>
        <w:t xml:space="preserve">niedopuszczalne, </w:t>
      </w:r>
    </w:p>
    <w:p>
      <w:pPr>
        <w:pStyle w:val="Normal"/>
        <w:numPr>
          <w:ilvl w:val="0"/>
          <w:numId w:val="6"/>
        </w:numPr>
        <w:ind w:left="997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bytek masy, nie więcej niż </w:t>
        <w:tab/>
        <w:tab/>
        <w:t xml:space="preserve">5%, </w:t>
      </w:r>
    </w:p>
    <w:p>
      <w:pPr>
        <w:pStyle w:val="Normal"/>
        <w:numPr>
          <w:ilvl w:val="0"/>
          <w:numId w:val="6"/>
        </w:numPr>
        <w:ind w:left="997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niżenie wytrzymałości, nie więcej niż</w:t>
        <w:tab/>
        <w:t>20%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e obrzeża powinny charakteryzować się następującą nośnością (siła potrzebna do złamania obrzeża według BN-80/6775-03/04): 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,5 kN dla obrzeży długości 100 cm, 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,2 kN dla obrzeży długości 75 cm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Źródło dostawy obrzeży powinno być zatwierdzone przez Inżyniera. Producent obrzeży w świadectwie zgodności zapewni 5-letnią gwarancję na dostarczane materiały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3. </w:t>
        <w:tab/>
        <w:t>Żwir (do ławy fundamentowej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wykonania ławy pod obrzeżem chodnikowym należy stosować żwir spełniający wymagania normy PN-B-11111 „Kruszywo mineralne. Kruszywa naturalne do nawierzchni drogowych. Żwir i mieszanka”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4. </w:t>
        <w:tab/>
        <w:t>Zaprawa cementowo-piaskow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rawa cementowo-piaskowa powinna spełniać wymagania podane w OST D-08.01.01 „Krawężniki betonowe” punkt 2.5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</w:t>
        <w:tab/>
        <w:t>SPRZĘ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wytwarzania zaprawy cementowo-piaskowej należy wykorzystywać betoniarki. Pozostałe roboty związane z ustawieniem obrzeży chodnikowych należy wykonać ręcznie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</w:t>
        <w:tab/>
        <w:t>TRANSPOR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transportu podano w ST DM-00.00.00 „Wymagania ogólne” punkt 4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rzeża można transportować dowolnymi środkami transportowymi w sposób zabezpieczony przed przemieszczaniem i uszkodzeniem po osiągnięciu wytrzymałości równej 0,7 wytrzymałości projektowanej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nsport żwiru i zaprawy cementowo-piaskowej powinien odbywać się w sposób uniemożliwiający ich zanieczyszczenie, wysuszenie i zawilgoceni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</w:t>
        <w:tab/>
        <w:t>WYKONANIE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1. </w:t>
        <w:tab/>
        <w:t>Ogólne zasady wykonania robót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wykonania robót podano w ST DM-00.00.00 „Wymagania ogólne” punkt 5. 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2. </w:t>
        <w:tab/>
        <w:t>Wykonanie ław żwirowych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ryto pod ławę należy wykonać zgodnie z PN-B-06050 „Roboty ziemne budowlane”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Ławy żwirowe wykonuje się ręcznie poprzez rozłożenie i zagęszczenie warstwy żwiru o grubości około 5 cm. </w:t>
      </w:r>
    </w:p>
    <w:p>
      <w:pPr>
        <w:pStyle w:val="TextBody"/>
        <w:ind w:right="-1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true"/>
        <w:widowControl w:val="fals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</w:t>
        <w:tab/>
        <w:t>Wbudowanie obrzeży chodnikowych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rzeża chodnikowe należy ustawiać ręcznie bezpośrednio na ławie żwirowej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liny pomiędzy obrzeżami powinny mięć szerokość do 1 cm. Należy je całkowicie wypełnić zaprawą cementowo-piaskową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budowane obrzeża należy obsypać gruntem i zagęścić od strony przeciwnej niż projektowany chodnik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</w:t>
        <w:tab/>
        <w:t>KONTROLA JAKOŚCI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kontroli jakości robót podano w ST DM-00.00.00 „Wymagania ogólne” punkt 6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1. </w:t>
        <w:tab/>
        <w:t>Badania przed przystąpieniem do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przystąpieniem do robót Wykonawca powinien wykonać badania obrzeży chodnikowych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kształtu i wymiarów, zgodnie z tablicą 1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uszkodzeń, zgodnie z tablicą 1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cech fizycznych i mechanicznych według punktu 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badania należy wykonać dla 3 losowo wybranych obrzeż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te należy powtórzyć po każdej zmianie źródła dostaw, w przypadkach gdy wątpliwa jest jakość dostarczanych obrzeży oraz na wniosek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dania żwiru i piasku należy przeprowadzić zgodnie z normami podanymi w punkcie 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 Wymiary i dopuszczalne uszkodzenia obrzeż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127"/>
        <w:gridCol w:w="2198"/>
        <w:gridCol w:w="2196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cha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erancje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ługość „l”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 do 100 cm</w:t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8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„b”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c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3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okość „h”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c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3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okrąglenie „r”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c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5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klęsłość lub wypukłość powierzchni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czerby i uszkodzeni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 powierzchni widocznej (górna i wyokrąglenie)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innych powierzchniach:</w:t>
            </w:r>
          </w:p>
          <w:p>
            <w:pPr>
              <w:pStyle w:val="Normal"/>
              <w:numPr>
                <w:ilvl w:val="0"/>
                <w:numId w:val="4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ksymalna liczna uszkodzeń, </w:t>
            </w:r>
          </w:p>
          <w:p>
            <w:pPr>
              <w:pStyle w:val="Normal"/>
              <w:numPr>
                <w:ilvl w:val="0"/>
                <w:numId w:val="4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ługość uszkodzeń, </w:t>
            </w:r>
          </w:p>
          <w:p>
            <w:pPr>
              <w:pStyle w:val="Normal"/>
              <w:numPr>
                <w:ilvl w:val="0"/>
                <w:numId w:val="4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łębokość uszkodzeń,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dopuszczalne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mm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m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  <w:tab/>
        <w:t>Badania w czasi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2.1. </w:t>
        <w:tab/>
        <w:t>Sprawdzenie koryta i ła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miary i usytuowanie koryta należy sprawdzać co 50 m. Tolerancja dla wymiarów koryta i ław wynosi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 cm. Badania żwiru należy przeprowadzić w miejscach wątpli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2.2. </w:t>
        <w:tab/>
        <w:t>Badania obrzeż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dania obrzeży należy wykonywać zgodnie z punktem 6.1 dla 1 obrzeża na 300 mb. Ustawienie obrzeży należy sprawdzać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w planie</w:t>
        <w:tab/>
        <w:tab/>
        <w:tab/>
        <w:t xml:space="preserve">- co 100 m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i równość górnej powierzchni</w:t>
        <w:tab/>
        <w:t xml:space="preserve">- co 100 m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enie spoin</w:t>
        <w:tab/>
        <w:tab/>
        <w:tab/>
        <w:tab/>
        <w:t xml:space="preserve"> co 20 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uszczalne tolerancje wbudowania obrzeży wynoszą: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ci </w:t>
        <w:tab/>
        <w:tab/>
        <w:tab/>
        <w:tab/>
        <w:tab/>
        <w:t xml:space="preserve">1 cm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ytuowania w planie </w:t>
        <w:tab/>
        <w:tab/>
        <w:tab/>
        <w:t xml:space="preserve">5 cm (bez widocznych nierówności w linii </w:t>
        <w:tab/>
        <w:tab/>
        <w:tab/>
        <w:tab/>
        <w:tab/>
        <w:tab/>
        <w:t>prostej i załamań na łukach),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ość górnej powierzchni</w:t>
        <w:tab/>
        <w:tab/>
        <w:t xml:space="preserve">1 cm (pod 3 metrową łatą brukarską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</w:t>
        <w:tab/>
        <w:t xml:space="preserve">Zasady postępowania z wadliwie ustawionymi obrzeżam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liwie wykonane odcinki obrzeży należy rozebrać i wbudować ponownie. W przypadku uszkodzenia obrzeży należy je wymienić na now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. OBMIAR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obmiaru robót podano w ST DM-00.00.00 „Wymagania ogólne” punkt 7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Jednostką obmiaru jest 1 mb (jeden metr bieżący) ustawionego betonowego obrzeża chodnikowego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ODBIÓR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odbioru robót podano w ST DM-00.00.00 „Wymagania ogólne” punkt 8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uznaje się za zgodne z Dokumentacją Projektową, ST i wymaganiami Inżyniera, jeżeli wszystkie pomiary i badania z zachowaniem tolerancji podanych w punkcie 6 dały pozytywne wyniki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.</w:t>
        <w:tab/>
        <w:t>PODSTAWA PŁATNOŚCI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płatności podano w ST DM-00.00.00 „Wymagania ogólne” punkt 9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a za 1 mb ustawionego obrzeża betonowego obejmuje: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ateriałów w miejsce wbudowania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koryta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ławy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obrzeży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enie spoin zaprawą cementowo-piaskową,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sypanie zewnętrznej ściany obrzeża,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T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niezbędne czynności związane bezpośrednio z wykonaniem obrzeży betonowych.</w:t>
      </w:r>
    </w:p>
    <w:p>
      <w:pPr>
        <w:pStyle w:val="Listawypunktowana"/>
        <w:spacing w:lineRule="auto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wypunktowana"/>
        <w:spacing w:lineRule="auto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0.</w:t>
        <w:tab/>
        <w:t>NORMY ZWIĄZAN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06050</w:t>
        <w:tab/>
        <w:t>Roboty ziemne budowlane.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06250</w:t>
        <w:tab/>
        <w:t xml:space="preserve">Beton zwykły 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06711</w:t>
        <w:tab/>
        <w:t>Kruszywo mineralne. Piasek do betonów i zapraw.</w:t>
      </w:r>
    </w:p>
    <w:p>
      <w:pPr>
        <w:pStyle w:val="Normal"/>
        <w:numPr>
          <w:ilvl w:val="0"/>
          <w:numId w:val="2"/>
        </w:numPr>
        <w:ind w:left="283" w:right="-1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10021</w:t>
        <w:tab/>
        <w:t xml:space="preserve">Prefabrykaty budowlane z betonu. Metody pomiaru cech </w:t>
        <w:tab/>
        <w:tab/>
        <w:tab/>
        <w:tab/>
        <w:t>geometrycznych.</w:t>
      </w:r>
    </w:p>
    <w:p>
      <w:pPr>
        <w:pStyle w:val="Normal"/>
        <w:numPr>
          <w:ilvl w:val="0"/>
          <w:numId w:val="2"/>
        </w:numPr>
        <w:ind w:left="283" w:right="-1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11111</w:t>
        <w:tab/>
        <w:t xml:space="preserve">Kruszywo mineralne. Kruszywa naturalne do nawierzchni. </w:t>
        <w:tab/>
        <w:tab/>
        <w:tab/>
        <w:tab/>
        <w:t xml:space="preserve">drogowych Żwir i pospółka. </w:t>
      </w:r>
    </w:p>
    <w:p>
      <w:pPr>
        <w:pStyle w:val="Normal"/>
        <w:numPr>
          <w:ilvl w:val="0"/>
          <w:numId w:val="2"/>
        </w:numPr>
        <w:ind w:left="283" w:right="-1" w:hanging="283"/>
        <w:rPr/>
      </w:pPr>
      <w:r>
        <w:rPr>
          <w:rFonts w:cs="Times New Roman" w:ascii="Times New Roman" w:hAnsi="Times New Roman"/>
          <w:color w:val="000000"/>
          <w:lang w:val="en-US"/>
        </w:rPr>
        <w:t>PN-B-19701</w:t>
        <w:tab/>
        <w:t xml:space="preserve">Cement. </w:t>
      </w:r>
      <w:r>
        <w:rPr>
          <w:rFonts w:cs="Times New Roman" w:ascii="Times New Roman" w:hAnsi="Times New Roman"/>
          <w:color w:val="000000"/>
        </w:rPr>
        <w:t xml:space="preserve">Cement powszechnego użytku. Skład, wymagania i ocena </w:t>
        <w:tab/>
        <w:tab/>
        <w:tab/>
        <w:t xml:space="preserve">zgodności. 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32250</w:t>
        <w:tab/>
        <w:t xml:space="preserve">Materiały budowlane. Woda do betonów i zapraw. </w:t>
      </w:r>
    </w:p>
    <w:p>
      <w:pPr>
        <w:pStyle w:val="Normal"/>
        <w:ind w:left="2127" w:right="-1" w:hanging="21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127" w:right="-1" w:hanging="21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rFonts w:ascii="Times New Roman" w:hAnsi="Times New Roman" w:cs="Times New Roman"/>
        <w:i/>
        <w:i/>
        <w:sz w:val="1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107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107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14"/>
      </w:rPr>
    </w:pPr>
    <w:r>
      <w:rPr>
        <w:rFonts w:cs="Times New Roman" w:ascii="Times New Roman" w:hAnsi="Times New Roman"/>
        <w:b/>
        <w:i/>
        <w:sz w:val="18"/>
      </w:rPr>
      <w:t>D-08.03.01 Betonowe obrzeża chodnikowe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4"/>
        </w:tabs>
        <w:ind w:left="640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"/>
      <w:lvlJc w:val="left"/>
      <w:pPr>
        <w:tabs>
          <w:tab w:val="num" w:pos="283"/>
        </w:tabs>
        <w:ind w:left="99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 w:before="0" w:after="24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spacing w:lineRule="atLeast" w:line="3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2" w:right="135" w:hanging="142"/>
    </w:pPr>
    <w:rPr>
      <w:color w:val="000000"/>
    </w:rPr>
  </w:style>
  <w:style w:type="paragraph" w:styleId="BodyText2">
    <w:name w:val="Body Text 2"/>
    <w:basedOn w:val="Normal"/>
    <w:qFormat/>
    <w:pPr>
      <w:ind w:right="135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ind w:right="84" w:hanging="0"/>
      <w:jc w:val="both"/>
    </w:pPr>
    <w:rPr>
      <w:color w:val="000000"/>
    </w:rPr>
  </w:style>
  <w:style w:type="paragraph" w:styleId="BodyText3">
    <w:name w:val="Body Text 3"/>
    <w:basedOn w:val="Normal"/>
    <w:qFormat/>
    <w:pPr>
      <w:ind w:right="135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20:28:00Z</dcterms:created>
  <dc:creator>Waldemar &amp; Edyta Cyske</dc:creator>
  <dc:description/>
  <dc:language>en-US</dc:language>
  <cp:lastModifiedBy>Zbigniew Michalak</cp:lastModifiedBy>
  <cp:lastPrinted>2005-04-01T00:38:00Z</cp:lastPrinted>
  <dcterms:modified xsi:type="dcterms:W3CDTF">2007-02-02T21:25:00Z</dcterms:modified>
  <cp:revision>4</cp:revision>
  <dc:subject/>
  <dc:title>D</dc:title>
</cp:coreProperties>
</file>