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Skarszewy: Wykonanie robót budowlanych w trybie zaprojektuj i wybuduj termomodernizacji 6 budynków użyteczności publicznej w gminie Skarszewy oraz wykonanie robót budowlanych polegających na budowie sieci ciepłowniczej oraz przyłącza C.O. w Skarszewach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126229 - 2010; data zamieszczenia: 18.05.2010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Gmina Skarszewy , Pl. Gen. J. Hallera 18, 83-250 Skarszewy, woj. pomorskie, tel. 058 5882201 w. 23, faks 058 5882651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www.skarszewy.pl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Wykonanie robót budowlanych w trybie zaprojektuj i wybuduj termomodernizacji 6 budynków użyteczności publicznej w gminie Skarszewy oraz wykonanie robót budowlanych polegających na budowie sieci ciepłowniczej oraz przyłącza C.O. w Skarszewach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roboty budowlan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Zamówienie obejmuje wykonanie robót budowlanych polegających na wykonaniu robót budowlanych w trybie zaprojektuj i wybuduj termomodernizacji 6 budynków użyteczności publicznej w gminie Skarszewy oraz wykonanie robót budowlanych polegających na budowie sieci ciepłowniczej oraz przyłącza C.O. w Skarszewach: 1) Opracowanie dokumentacji projektowanej (specyfikacje techniczne wykonania i odbioru robót, projekt budowlany w zakresie uwzględniającym specyfikę robót, projekty wykonawcze, przedmiary robót, informację dotyczącą bezpieczeństwa i ochrony zdrowia, wersja elektroniczna dokumentacji - format ogólnodostępny np. *.pdf) termomodernizacji 6 budynków użyteczności publicznej w gminie Skarszewy wraz z uzyskaniem niezbędnych zezwoleń (m.in. złożenie kompletnego wniosku o wydanie decyzji o pozwolenie na budowę) dla: a) budynku Ośrodka Zdrowia w Pogódkach, ul. Sambora 2, Pogódki, b) budynku Ośrodka Zdrowia w Skarszewach, ul. Dworcowa 11, Skarszewy, c) budynku Publicznego Przedszkola nr 1 w Skarszewach, ul. Dworcowa 9, Skarszewy, d) budynku Publicznego Przedszkola nr 2 w Skarszewach, ul. Kopernika 1, Skarszewy, e) budynku Publicznej Szkoły Podstawowej, ul. Dworcowa 27, Skarszewy, f) budynku Gminnego Ośrodka Pomocy Społecznej w Skarszewach, ul. Szkolna 9. Skarszewy. 2) Wykonanie termomodernizacji 6 budynków użyteczności publicznej w gminie Skarszewy na podstawie opracowanej dokumentacji technicznej: a) budynek Ośrodka Zdrowia w Pogódkach, ul. Sambora 2, Pogódki, b) budynek Ośrodka Zdrowia w Skarszewach, ul. Dworcowa 11, Skarszewy, c) budynek Publicznego Przedszkola nr 1 w Skarszewach, ul. Dworcowa 9, Skarszewy, d) budynek Publicznego Przedszkola nr 2 w Skarszewach, ul. Kopernika 1, Skarszewy, e) budynek Publicznej Szkoły Podstawowej, ul. Dworcowa 27, Skarszewy, f) budynek Gminnego Ośrodka Pomocy Społecznej w Skarszewach, ul. Szkolna 9. Skarszewy. 3) Budowa odcinka sieci ciepłowniczej (etap III) ul. Grobla Mickiewicza - ul. Dworcowa wraz z montażem węzłów cieplnych w budynku Publicznego Przedszkola nr 1 w Skarszewach oraz w budynku Ośrodka Zdrowia w Skarszewach przy ul. Dworcowej. 4) Budowa przyłącza C.O. do budynku Gminnego Ośrodka Pomocy Społecznej w Skarszewach. Szczegółowy opis przedmiotu zamówienia dotyczący opracowania dokumentacji projektowej programy funkcjonalno - użytkowe stanowią załącznik nr 8 do specyfikacji istotnych warunków zamówienia. Szczegółowy opis przedmiotu zamówienia dotyczący budowy odcinka sieci ciepłowniczej oraz przyłącza C.O. - dokumentacja techniczna, przedmiary robót - stanowi załącznik nr 9 do specyfikacji istotnych warunków zamówienia.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45.20.00.00-9, 45.23.00.00-8, 45.30.00.00-0, 45.44.30.00-4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dniach: 400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40000 PLN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udziału w postępowaniu w zakresie posiadania wiedzy i doświadczenia niezbędnego do realizacji zamówienia - Zamawiający uzna warunek za spełniony, jeżeli Wykonawca wykaże, że wykonał w okresie ostatnich 5 lat przed upływem terminu składania ofert, a jeżeli okres prowadzenia działalności jest krótszy - w tym okresie, co najmniej jedno zamówienie (potwierdzone dokumentami, że roboty te zostały wykonane zgodnie z zasadami sztuki budowlanej i prawidłowo ukończone) proporcjonalne swoim rodzajem i wartością do robót budowlanych stanowiących przedmiot zamówienia, a polegających na: a) wykonaniu robót budowlanych w trybie zaprojektuj i wybuduj termomodernizacji budynków o wartości nie mniejszej niż 2.000.000,00 zł brutto w każdym zadaniu, b) wykonaniu robót budowlanych rurociągu z rur preizolowanych o długości nie mniejszej 900,00 mb o wartości nie mniejszej niż 500.000,00 zł brutto w każdym zadaniu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udziału w postępowaniu w zakresie dysponowania osobami zdolnymi do wykonania zamówienia - Zamawiający uzna warunek za spełniony, jeżeli Wykonawca wykaże, że dysponuje osobami zdolnymi do wykonania zamówienia, posiadającymi doświadczenie, wykształcenie i kwalifikacje zawodowe odpowiednie do stanowisk, jakie zostaną im powierzone: a) osobą, posiadającą uprawnienia budowlane do pełnienia samodzielnych funkcji technicznych w budownictwie w zakresie projektowania w specjalności konstrukcyjno - budowlanej lub architektonicznej, b) osobą, którą będzie pełnić funkcję kierownika budowy, posiadającą uprawienia do kierowania robotami budowlanymi w specjalności konstrukcyjno - budowlanej lub architektonicznej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udziału w postępowaniu w zakresie sytuacji ekononomicznej i finansowej - Zamawiający uzna warunek za spełniony, jeżeli Wykonawca wykaże, że jest ubezpieczony od odpowiedzialności cywilnej w zakresie prowadzonej działalności gospodarczej związanej z przedmiotem zamówienia na kwotę minimum 2.500.000,00 zł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coną polisę, a w przypadku jej braku inny dokument potwierdzający, że wykonawca jest ubezpieczony od odpowiedzialności cywilnej w zakresie prowadzonej działalności związanej z przedmiotem zamówienia </w:t>
      </w:r>
    </w:p>
    <w:p>
      <w:pPr>
        <w:pStyle w:val="NormalnyWeb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Bold"/>
        <w:numPr>
          <w:ilvl w:val="0"/>
          <w:numId w:val="3"/>
        </w:numPr>
        <w:spacing w:lineRule="atLeast" w:line="400"/>
        <w:ind w:left="67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6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4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400" w:before="0" w:after="2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a przypadkami określonymi w umowie zmiany umowy będą mogły nastąpić w następujących okolicznościach: a) zaistnienia, po zawarciu umowy, przypadku siły wyższej, przez którą, na potrzeby niniejszego warunku, rozumieć należy zdarzenie zewnętrzne wobec łączącej strony więzi prawnej: - o charakterze niezależnym od stron, - którego strony nie mogły przewidzieć przed zawarciem umowy, - którego nie można uniknąć ani któremu strony nie mogły zapobiec przy zachowaniu należytej staranności, której nie można przypisać drugiej stronie; Za silę wyższą warunkującą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. b) zmiany powszechnie obowiązujących przepisów prawa w zakresie mającym wpływ na realizację przedmiotu zamówienia lub świadczenia stron; c) powstania rozbieżności lub niejasności w rozumieniu pojęć użytych w umowie, których nie będzie można usunąć w inny sposób, a zmiana będzie umożliwiać usunięcie rozbieżności i doprecyzowanie umowy w celu jednoznacznej interpretacji jej zapisów przez strony; d) zmiany lub innej istotnej zmiany w ilości jakiegokolwiek elementu prac objętych umową (dotyczy to kontraktów obmiarowych, przewidujących wynagrodzenie kosztorysowe); e) wystąpienia istotnych wad dokumentacji projektowej, skutkujących koniecznością dokonania poprawek lub uzupełnień, jeżeli uniemożliwia to lub istotnie wstrzymuje realizację określonego rodzaju robót mających wpływ na zmianę terminu realizacji - zmianie ulegnie odpowiednio termin realizacji zamówienia; f) gdy zaistnieje inna, niemożliwa do przewidzenia w momencie zawarcia umowy okoliczność prawna, ekonomiczna lub techniczna, za którą żadna ze Stron nie ponosi odpowiedzialności, skutkująca brakiem możliwości należytego wykonania umowy, zgodnie ze specyfikacją istotnych warunków zamówienia - Zamawiający dopuszcza możliwość zmiany umowy, w szczególności terminu realizacji zamówienia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skarszewy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Urząd Miejski w Skarszewach, Pl. Gen. J. Hallera 18, 83-250 Skarszewy, pokój nr 17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1.06.2010 godzina 10:00, miejsce: Urząd Miejski w Skarszewach, Pl. Gen. J. Hallera 18, 83-250 Skarszewy, pokój nr 15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4:00Z</dcterms:created>
  <dc:creator>UM Skarszewy</dc:creator>
  <dc:description/>
  <dc:language>en-US</dc:language>
  <cp:lastModifiedBy>UM Skarszewy</cp:lastModifiedBy>
  <dcterms:modified xsi:type="dcterms:W3CDTF">2010-05-18T07:36:00Z</dcterms:modified>
  <cp:revision>1</cp:revision>
  <dc:subject/>
  <dc:title>Skarszewy: Wykonanie robót budowlanych w trybie zaprojektuj i wybuduj termomodernizacji 6 budynków użyteczności publicznej w g</dc:title>
</cp:coreProperties>
</file>