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 \* MERGEFORMAT </w:instrText>
          </w:r>
          <w:r>
            <w:rPr>
              <w:rFonts w:cs="Arial"/>
              <w:lang w:val="en-US" w:eastAsia="en-US"/>
            </w:rPr>
            <w:fldChar w:fldCharType="separate"/>
          </w:r>
          <w:bookmarkStart w:id="0" w:name="_Ref93381249"/>
          <w:bookmarkStart w:id="1" w:name="_Ref93126462"/>
          <w:bookmarkEnd w:id="0"/>
          <w:bookmarkEnd w:id="1"/>
          <w:r>
            <w:rPr>
              <w:rFonts w:cs="Arial"/>
              <w:lang w:val="en-US" w:eastAsia="en-US"/>
            </w:rPr>
            <w:t>1.</w:t>
            <w:tab/>
            <w:t>Wstęp</w:t>
            <w:tab/>
          </w:r>
          <w:hyperlink w:anchor="__RefHeading___Toc134518003">
            <w:r>
              <w:rPr>
                <w:rStyle w:val="IndexLink"/>
                <w:rFonts w:cs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ponowane rozwiązania</w:t>
            <w:tab/>
          </w:r>
          <w:hyperlink w:anchor="__RefHeading___Toc1345180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urociągi i armatura</w:t>
            <w:tab/>
          </w:r>
          <w:hyperlink w:anchor="__RefHeading___Toc1345180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Warunki wykonania</w:t>
            <w:tab/>
          </w:r>
          <w:hyperlink w:anchor="__RefHeading___Toc1345180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Zestawienie materiałów</w:t>
            <w:tab/>
          </w:r>
          <w:hyperlink w:anchor="__RefHeading___Toc1345180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Część rysunkowa</w:t>
            <w:tab/>
          </w:r>
          <w:hyperlink w:anchor="__RefHeading___Toc13451800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</w:rPr>
      </w:pPr>
      <w:bookmarkStart w:id="2" w:name="_Ref93381249"/>
      <w:bookmarkStart w:id="3" w:name="_Ref93126462"/>
      <w:bookmarkStart w:id="4" w:name="__RefHeading___Toc134518003"/>
      <w:bookmarkEnd w:id="2"/>
      <w:bookmarkEnd w:id="3"/>
      <w:bookmarkEnd w:id="4"/>
      <w:r>
        <w:rPr>
          <w:szCs w:val="24"/>
        </w:rPr>
        <w:t>Wstęp</w:t>
      </w:r>
    </w:p>
    <w:p>
      <w:pPr>
        <w:pStyle w:val="Normal"/>
        <w:jc w:val="both"/>
        <w:rPr/>
      </w:pPr>
      <w:r>
        <w:rPr>
          <w:rFonts w:cs="Arial" w:ascii="Arial" w:hAnsi="Arial"/>
        </w:rPr>
        <w:t>Głównym założeniem rozbudowy systemu ciepłowniczego w Skarszewach jest przyłączenie nowych odbiorców. Planuje się, zastąpienie lokalnych kotłowni olejowych oraz opalanych paliwem stałym,  jednofunkcyjnymi węzłami pośrednimi. Do nowej sieci cieplnej zostaną przyłączone następujące kotłow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tłownia nr 1 – kotłownia olejowa o mocy 505 kW (kotłownia przy ulicy Kościuszk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tłownia nr 2 - kotłownia olejowa o mocy 465 kw (kotłownia przy ulicy Haller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tłownia nr 3 – kotownia opalana paliwem stałym o mocy 700 kW (kotłownia w szkole)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- kotłownia nr 4 – kotłownia opalana paliwem stałym o mocy 100 kW (kotłownia w Ośrodku Zdrowia)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kotłownia nr 5- kotłownia opalana paliwem stałym o mocy 44kW (kotłownia w przedszkolu)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</w:rPr>
      </w:pPr>
      <w:bookmarkStart w:id="5" w:name="__RefHeading___Toc134518004"/>
      <w:r>
        <w:rPr>
          <w:szCs w:val="24"/>
        </w:rPr>
        <w:t>Proponowane rozwiązania</w:t>
      </w:r>
      <w:bookmarkEnd w:id="5"/>
      <w:r>
        <w:rPr>
          <w:szCs w:val="24"/>
        </w:rPr>
        <w:t xml:space="preserve"> projektow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Węzeł nr1- plac Hall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ęzeł nr1 zastąpi kotłownię nr 1. W kotłowni zamontowane są kotły olejowe o łącznej mocy 505 kW. Kotły pracują w systemie kaskadowym. Instalacja podzielona jest na dwa obiegi grzewcze. Instalacja kotłowa jest oddzielona od obiegów grzewczych sprzęgłem hydrauliczn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 celu doprowadzenia ciepła do budynków projektuje się jednofunkcyjny węzeł cieplny. Zamiana parametrów czynnika dostarczanego za pośrednictwem sieci cieplnej następować będzie w wymienniku płytowym. Projektujemy płytowy wymiennik, wykonany z określonej liczby płyt profilowanych  ze stali nierdzewnej. Płyty wymiennika łączone są połączeniem lutowanym. Podczas łączenia płyt co druga z nich obracana jest o 18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w pionie, dzięki czemu powstają dwa niezależne od siebie kanały przepływu. Sposób profilowania zapewnia powstanie przepływu o dużej turbule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ęzeł cieplny wyposażony będzie w następujące urządz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miennik płyt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 pogo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ór regulacyjny z siłowniki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 przepływu i różnicy ciśnie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nik ciepł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ory odcina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uje się włączenie węzła w istniejący układ , przed sprzęgłem hydraulicznym (po stronie instalacji grzewczej) wg załączonego schematu.  Istniejące kotły należy wykorzystać jako źródło ciepła wykorzystywane w czasie ewentualnych awarii lub prac konserwacyjnych.  Istniejąca automatyka wykorzystana zostanie  do sterowania istniejącymi obiegami grzewcz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Węzeł nr2- Kościusz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ęzeł nr2 zastąpi kotłownię nr 2. W kotłowni zamontowane są kotły olejowe o łącznej mocy 465 kW. Kotły pracują w systemie kaskadowym. Instalacja podzielona jest na dwa obiegi grzewcze. Instalacja kotłowa jest oddzielona od obiegów grzewczych sprzęgłem hydrauliczn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 celu doprowadzenia ciepła do budynków proponujemy zastosowanie jednofunkcyjnego węzła cieplnego. Zamiana parametrów czynnika dostarczanego za pośrednictwem sieci cieplnej następować będzie w wymienniku płytowym. Zaprojektowano płytowy wymiennik, wykonany z określonej liczby płyt profilowanych  ze stali nierdzewnej. Płyty wymiennika łączone są połączeniem lutowanym. Podczas łączenia płyt co druga z nich obracana jest o 18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w pionie, dzięki czemu powstają dwa niezależne od siebie kanały przepływu. Sposób profilowania zapewnia powstanie przepływu o dużej turbule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ęzeł cieplny wyposażony będzie w następujące urządz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miennik płyt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 pogo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ór regulacyjny z siłowniki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 przepływu i różnicy ciśnie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nik ciepł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ory odcina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uje się włączenie węzła w istniejący układ , przed sprzęgłem hydraulicznym (po stronie instalacji grzewczej) wg załączonego schematu.  Proponujemy pozostawienie istniejących kotłów jako źródła ciepła wykorzystywanego w czasie ewentualnych awarii lub prac konserwacyjnych.  Istniejąca automatyka wykorzystana zostanie  do sterowania obiegami grzewcz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Węzeł nr3- Szkoła Podstawowa Dworcow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ęzeł nr3 zastąpi kotłownię w budynku szkoły. W kotłowni zamontowane są kotły opalane paliwem stałym o łącznej mocy 700 kW oraz kotły o mocy 40 kW i 25 kW na potrzeby c.w.u. oraz mieszkania prywatnego. Kotły o łącznej mocy 700 kW pracują na potrzeby c.o. dla szkoły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celu doprowadzenia ciepła do budynków zaprojektowano  jednofunkcyjny węzeł cieplny. Zamiana parametrów czynnika dostarczanego za pośrednictwem sieci cieplnej następować będzie w wymienniku płytowym. Projektujemy płytowy wymiennik, wykonany z określonej liczby płyt profilowanych  ze stali nierdzewnej. Płyty wymiennika łączone są połączeniem lutowanym. Podczas łączenia płyt co druga z nich obracana jest o 18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w pionie, dzięki czemu powstają dwa niezależne od siebie kanały przepływu. Sposób profilowania zapewnia powstanie przepływu o dużej turbule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ęzeł cieplny wyposażony będzie w następujące urządz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miennik płyt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 pogo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ór regulacyjny z siłowniki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 przepływu i różnicy ciśnie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nik ciepł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ory odcina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uje się włączenie węzła w istniejący układ przed rozdzielaczami wg załączonego schematu. Kotły należy odłączyć od instalacji zaworami odcinającymi. Proponujemy pozostawienie istniejących kotłów jako źródła ciepła wykorzystywanego w czasie ewentualnych awarii lub prac konserwacyjnych. Ze względu na brak istniejącej automatyki sterowanie pompą obiegu grzewczego będzie sie odbywało za pośrednictwem regulatora węzła ciepłownicz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W celu przygotowania czynnika na potrzeby c.w.u oraz c.o.  dla mieszkania prywatnego proponuje się pozostawienie istniejących kotłów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ęzeł nr4- Ośrodek Zdrow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Węzeł nr4 zastąpi kotłownię nr 4. W kotłowni zamontowane są kotły opalane paliwem stałym o łącznej mocy 100 kW. Kotły pracują na potrzeby c.o. Ośrodka Zdrowia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W celu doprowadzenia ciepła do budynków proponujemy zastosowanie jednofunkcyjnego węzła cieplnego. Zamiana parametrów czynnika dostarczanego za pośrednictwem sieci cieplnej następować będzie w wymienniku płytowym. Projektujemy płytowy wymiennik, wykonany z określonej liczby płyt profilowanych  ze stali nierdzewnej. Płyty wymiennika łączone są połączeniem lutowanym. Podczas łączenia płyt co druga z nich obracana jest o 180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 xml:space="preserve"> w pionie, dzięki czemu powstają dwa niezależne od siebie kanały przepływu. Sposób profilowania zapewnia powstanie przepływu o dużej turbulencj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ęzeł cieplny wyposażony będzie w następujące urządze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ymienniki płyt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gulator pogo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ór regulacyjny z siłowniki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gulator przepływu i różnicy ciśnie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licznik ciepł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ory odcinając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Przed kotłami należy zainstalować zawory odcinające. Proponujemy pozostawienie istniejących kotłów jako źródła ciepła wykorzystywanego w czasie ewentualnych awarii lub prac konserwacyjnych. Ze względu na brak istniejącej automatyki sterowanie pompą obiegu grzewczego będzie się odbywało za pośrednictwem regulatora węzła ciepłowniczeg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ęzeł nr5- Przedszkole Dworcow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Węzeł nr5 zastąpi kotłownię nr 5. W kotłowni zamontowane są kotły opalane paliwem stałym o łącznej mocy 44 kW. Kotły pracują na potrzeby c.o. w Przedszkolu Publicznym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W celu doprowadzenia ciepła do budynków proponujemy zastosowanie jednofunkcyjnego węzła cieplnego. Zamiana parametrów czynnika dostarczanego za pośrednictwem sieci cieplnej następować będzie w wymienniku płytowym. Projektujemy płytowy wymiennik, wykonany z określonej liczby płyt profilowanych  ze stali nierdzewnej. Płyty wymiennika łączone są połączeniem lutowanym. Podczas łączenia płyt co druga z nich obracana jest o 180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 xml:space="preserve"> w pionie, dzięki czemu powstają dwa niezależne od siebie kanały przepływu. Sposób profilowania zapewnia powstanie przepływu o dużej turbulencj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ęzeł cieplny wyposażony będzie w następujące urządze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ymienniki płyt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gulator pogo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ór regulacyjny z siłowniki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gulator przepływu i różnicy ciśnie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licznik ciepł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ory odcinające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oponujemy włączenie węzła w istniejący układ w przewody  zasilanie/ powrót, przed kotłem wg załączonego schematu. Kocioł należy odłączyć od instalacji zaworami odcinającymi. Proponujemy pozostawienie istniejących kotłów jako źródła ciepła wykorzystywanego w czasie ewentualnych awarii lub prac konserwacyjnych. Ze względu na brak istniejącej automatyki sterowanie pompą obiegu grzewczego będzie się odbywało za pośrednictwem regulatora węzła ciepłowniczeg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>
          <w:color w:val="FF0000"/>
          <w:szCs w:val="24"/>
        </w:rPr>
      </w:pPr>
      <w:bookmarkStart w:id="6" w:name="__RefHeading___Toc134518005"/>
      <w:bookmarkEnd w:id="6"/>
      <w:r>
        <w:rPr>
          <w:color w:val="FF0000"/>
        </w:rPr>
        <w:t>Rurociągi i armatur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urociągi węzła cieplnego wykonać:</w:t>
      </w:r>
    </w:p>
    <w:p>
      <w:pPr>
        <w:pStyle w:val="Tekstpodstawowy2"/>
        <w:numPr>
          <w:ilvl w:val="0"/>
          <w:numId w:val="2"/>
        </w:numPr>
        <w:spacing w:lineRule="atLeast" w:line="120"/>
        <w:rPr/>
      </w:pPr>
      <w:r>
        <w:rPr>
          <w:rFonts w:cs="Arial" w:ascii="Arial" w:hAnsi="Arial"/>
          <w:color w:val="FF0000"/>
          <w:sz w:val="24"/>
          <w:szCs w:val="24"/>
        </w:rPr>
        <w:t xml:space="preserve">przewody wody sieciowej 130/70 </w:t>
      </w:r>
      <w:r>
        <w:rPr>
          <w:rFonts w:eastAsia="Symbol" w:cs="Symbol" w:ascii="Symbol" w:hAnsi="Symbol"/>
          <w:color w:val="FF0000"/>
          <w:sz w:val="24"/>
          <w:szCs w:val="24"/>
        </w:rPr>
        <w:t></w:t>
      </w:r>
      <w:r>
        <w:rPr>
          <w:rFonts w:cs="Arial" w:ascii="Arial" w:hAnsi="Arial"/>
          <w:color w:val="FF0000"/>
          <w:sz w:val="24"/>
          <w:szCs w:val="24"/>
        </w:rPr>
        <w:t>C, wody instalacyjnej c.o. z z rur  stalowych ze szwem przewodowych  PN-79 /H-74244 – S – P – CZ – B1 – G205 łączonych przez spawanie. Zmiany kierunku tras rur i ich średnic wykonać za pomocą zwężek niesymetrycznych, łuków stalowych gładkich o promieniu gięcia R = 2DN zgodnie z normą PN-B-02424: 1999.</w:t>
      </w:r>
    </w:p>
    <w:p>
      <w:pPr>
        <w:pStyle w:val="Tekstpodstawowy2"/>
        <w:numPr>
          <w:ilvl w:val="0"/>
          <w:numId w:val="2"/>
        </w:numPr>
        <w:spacing w:lineRule="atLeast" w:line="1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ołączenia rurociągów z armaturą wykonać jako kołnierzowe z kołnierzami płaskimi do przyspawania typ 01 zgodnie z PN-ISO 7005-1:2002. Uszczelnienie połączeń kołnierzowych wykonać poprzez uszczelki azbesto – kauczukowe zgodnie z PN-EN 1514-1:2001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rmaturę stanowi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3" w:leader="none"/>
        </w:tabs>
        <w:ind w:left="1143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ory kulowe kołnierzowe posadowione bezpośrednio na rurociągach wody sieci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3" w:leader="none"/>
        </w:tabs>
        <w:ind w:left="1143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wory kulowe mufowe posadowione na rurociągach instalacji ogrzewczych,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arametry pracy armatury przyję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Arial" w:ascii="Arial" w:hAnsi="Arial"/>
          <w:color w:val="FF0000"/>
        </w:rPr>
        <w:t>woda sieciowa i instalacyjna p</w:t>
      </w:r>
      <w:r>
        <w:rPr>
          <w:rFonts w:cs="Arial" w:ascii="Arial" w:hAnsi="Arial"/>
          <w:color w:val="FF0000"/>
          <w:vertAlign w:val="subscript"/>
        </w:rPr>
        <w:t>MIN</w:t>
      </w:r>
      <w:r>
        <w:rPr>
          <w:rFonts w:cs="Arial" w:ascii="Arial" w:hAnsi="Arial"/>
          <w:color w:val="FF0000"/>
        </w:rPr>
        <w:t xml:space="preserve"> = 0,6 MPa, t</w:t>
      </w:r>
      <w:r>
        <w:rPr>
          <w:rFonts w:cs="Arial" w:ascii="Arial" w:hAnsi="Arial"/>
          <w:color w:val="FF0000"/>
          <w:vertAlign w:val="subscript"/>
        </w:rPr>
        <w:t>MIN</w:t>
      </w:r>
      <w:r>
        <w:rPr>
          <w:rFonts w:cs="Arial" w:ascii="Arial" w:hAnsi="Arial"/>
          <w:color w:val="FF0000"/>
        </w:rPr>
        <w:t xml:space="preserve"> = 200 </w:t>
      </w:r>
      <w:r>
        <w:rPr>
          <w:rFonts w:eastAsia="Symbol" w:cs="Symbol" w:ascii="Symbol" w:hAnsi="Symbol"/>
          <w:color w:val="FF0000"/>
        </w:rPr>
        <w:t></w:t>
      </w:r>
      <w:r>
        <w:rPr>
          <w:rFonts w:cs="Arial" w:ascii="Arial" w:hAnsi="Arial"/>
          <w:color w:val="FF0000"/>
        </w:rPr>
        <w:t>C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Arial" w:hAnsi="Arial" w:cs="Arial"/>
          <w:b w:val="false"/>
          <w:b w:val="false"/>
          <w:color w:val="FF0000"/>
          <w:sz w:val="24"/>
        </w:rPr>
      </w:pPr>
      <w:r>
        <w:rPr>
          <w:rFonts w:cs="Arial"/>
          <w:b w:val="false"/>
          <w:color w:val="FF0000"/>
          <w:sz w:val="24"/>
        </w:rPr>
      </w:r>
    </w:p>
    <w:p>
      <w:pPr>
        <w:pStyle w:val="Normal"/>
        <w:rPr>
          <w:rFonts w:cs="Arial"/>
          <w:b/>
          <w:b/>
          <w:color w:val="FF0000"/>
          <w:sz w:val="24"/>
        </w:rPr>
      </w:pPr>
      <w:r>
        <w:rPr>
          <w:rFonts w:cs="Arial"/>
          <w:b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>
          <w:color w:val="FF0000"/>
          <w:szCs w:val="24"/>
        </w:rPr>
      </w:pPr>
      <w:bookmarkStart w:id="7" w:name="__RefHeading___Toc134518006"/>
      <w:bookmarkEnd w:id="7"/>
      <w:r>
        <w:rPr>
          <w:color w:val="FF0000"/>
        </w:rPr>
        <w:t>Warunki wykonania</w:t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Tekstpodstawowy2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ałość instalacji węzła cieplnego wymiennikowego wykonać zgodnie z projektem oraz warunkami technicznymi wykonania i odbioru robót budowlano – montażowych cz.2 instalacje sanitarne i przemysłowe, warunki techniczne wykonania i odbioru węzłów ciepłowniczych – wymagania techniczne COBRTI INSTAL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stalacje rurowe po stronie wody sieciowej i instalacyjnej węzła należy zgodnie z instrukcją KOR-3A zabezpieczyć antykorozyjnie zgodnie z katalogiem antykorozyjnych powłok malarskich nr kat. RMPO 1/80. Powierzchnie zewnętrzne rurociągów podczas montażu oczyścić do 3 stopnia czystości ręcznie lub mechanicznie szczotkami stalowymi. Jako powłoki ochronne stosować po stronie wody instalacyjnej i sieciowej farby ftalowe do gruntowania przeciwrdzewne miniowe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 xml:space="preserve">Rurociągi wody sieciowej i instalacyjnej izolować cieplnie otulinami rurowymi termoizolacyjnymi. Do izolacji można wykorzystać jedną z dostępnych na rynku technologii spełniających warunki trwałej  odporności izolacji na temperatury wody instalacyjnej 80/60 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>C. Grubość izolacji zgodnie z instrukcją producenta w funkcji średnicy rur i temperatury zasilania i powrotu. Proponuje się zastosować izolacje z pianki poliuretanowej. Grubość izolacji dla poszczególnych parametrów temperatur, średnic rur przedstawiono w załączniku do projektu. Izolacje wykonać zgodnie z PN-B-02421:2000 izolacja cieplna przewodów, armatury, urządzeń oraz katalogami producentów wyrobów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łaszcz ochronny izolacji cieplnej z folii PCV.</w:t>
      </w:r>
    </w:p>
    <w:p>
      <w:pPr>
        <w:pStyle w:val="Tekstpodstawowy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Rurociągi mocować do ściany pomieszczenia za pomocą konstrukcji wsporczej poprzez obejmy uchwytów typ D dawna norma BN-76/8860-01/01. Rurociągi izolować akustycznie od konstrukcji wsporczej poprzez przekładki gumow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urociągi wody sieciowej i instalacyjnej oznakować zgodnie PN-70/N-01270 z kodem barw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>
          <w:color w:val="FF0000"/>
          <w:szCs w:val="24"/>
        </w:rPr>
      </w:pPr>
      <w:bookmarkStart w:id="8" w:name="__RefHeading___Toc134518007"/>
      <w:bookmarkEnd w:id="8"/>
      <w:r>
        <w:rPr>
          <w:color w:val="FF0000"/>
        </w:rPr>
        <w:t>Zestawienie materiałów</w:t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796"/>
        <w:gridCol w:w="97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ęzeł nr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iennik płytowy temp 130/70 / 90/70; moc 40 kW, pow wymiany 1,67m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wór regulacyjny kvs=1,6; dn 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ulator różnicy ciś i przepływu kvs=2,5; , dn 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cznik ciepła z przepływomierzem ultradźwiekowym dn20 ; 0,6m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/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egulator pogod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ujnik temperatury zewnętrzne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wór zwrotn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dpowietrzni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ltroodmulnik dn 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zeł nr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 płytowy temp 130/70 / 90/70; moc 505kW, pow wymiany 15,93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regulacyjny kvs=12,5; dn 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 różnicy ciś i przepływu kvs=16; , dn 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nik ciepła z przepływomierzem ultradźwiekowym dn40 ;7,2m3/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tor pogod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temperatury zewnętrzne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zwrotn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trzni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odmulnik dn 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zeł nr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 płytowy temp 130/70 / 90/70; moc 465kW, pow wymiany 14,58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regulacyjny kvs=12,5; dn 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 różnicy ciś i przepływu kvs=16; , dn 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nik ciepła z przepływomierzem ultradźwiekowym dn40; 6,6m3/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tor pogod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temperatury zewnętrzne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zwrotn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trzni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odmulnik dn 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ęzeł nr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iennik płytowy temp 130/70 / 90/70; moc 100kW, pow wymiany 3,42m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wór regulacyjny kvs=4; dn 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ulator różnicy ciś i przepływu kvs=6,3;  dn 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cznik ciepła z przepływomierzem ultradźwiekowym dn20; 1,1m3/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egulator pogod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ujnik temperatury zewnętrzne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wór zwrotn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dpowietrzni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ltroodmulnik dn 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zeł nr 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ik płytowy temp 130/70 / 90/70; moc 700kW, pow wymiany 35,6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regulacyjny kvs=16; dn 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tor różnicy ciś i przepływu kvs=20;  dn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nik ciepła z przepływomierzem ultradźwiekowym dn40; 10m3/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tor pogod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temperatury zewnętrznej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zwrotn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trzni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odmulnik dn 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</w:rPr>
      </w:pPr>
      <w:bookmarkStart w:id="9" w:name="__RefHeading___Toc134518008"/>
      <w:bookmarkEnd w:id="9"/>
      <w:r>
        <w:rPr/>
        <w:t>Część rysunkow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0"/>
      <w:rPr>
        <w:rFonts w:ascii="Arial" w:hAnsi="Arial" w:cs="Arial"/>
        <w:b/>
        <w:b/>
        <w:sz w:val="4"/>
      </w:rPr>
    </w:pPr>
    <w:r>
      <w:rPr>
        <w:rFonts w:cs="Arial" w:ascii="Arial" w:hAnsi="Arial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30" w:leader="none"/>
      </w:tabs>
      <w:spacing w:before="240" w:after="240"/>
      <w:jc w:val="both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32"/>
      <w:szCs w:val="32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40:00Z</dcterms:created>
  <dc:creator>UM Skarszewy</dc:creator>
  <dc:description/>
  <dc:language>en-US</dc:language>
  <cp:lastModifiedBy>UM Skarszewy</cp:lastModifiedBy>
  <dcterms:modified xsi:type="dcterms:W3CDTF">2010-04-26T06:41:00Z</dcterms:modified>
  <cp:revision>1</cp:revision>
  <dc:subject/>
  <dc:title>1</dc:title>
</cp:coreProperties>
</file>