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2160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7 do siwz </w:t>
      </w:r>
    </w:p>
    <w:p>
      <w:pPr>
        <w:pStyle w:val="Heading1"/>
        <w:rPr>
          <w:sz w:val="48"/>
        </w:rPr>
      </w:pPr>
      <w:r>
        <w:rPr>
          <w:sz w:val="48"/>
        </w:rPr>
        <w:t xml:space="preserve">WZÓR UMOWY </w:t>
      </w:r>
    </w:p>
    <w:p>
      <w:pPr>
        <w:pStyle w:val="Heading1"/>
        <w:rPr>
          <w:b w:val="false"/>
          <w:b w:val="false"/>
          <w:bCs/>
          <w:sz w:val="48"/>
          <w:szCs w:val="48"/>
        </w:rPr>
      </w:pPr>
      <w:r>
        <w:rPr>
          <w:sz w:val="48"/>
          <w:szCs w:val="48"/>
        </w:rPr>
        <w:t>Nr WPGiIE/ZP. 342 – 06/2010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z dnia ................................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jc w:val="both"/>
        <w:rPr/>
      </w:pPr>
      <w:r>
        <w:rPr/>
        <w:t>Zawarta w dniu .....................r. w Skarszewach pomiędzy Gminą Skarszewy, w imieniu której działa Urząd Miejski w Skarszewach, mającą siedzibę w Skarszewach, Pl. Gen. J. Hallera 18, zwaną dalej Zamawiającym, reprezentowanym przez: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ariusza Skalskiego </w:t>
        <w:tab/>
        <w:t>-</w:t>
        <w:tab/>
        <w:t>Burmistrza Skarszew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t>przy udziale:</w:t>
      </w:r>
    </w:p>
    <w:p>
      <w:pPr>
        <w:pStyle w:val="Normal"/>
        <w:ind w:firstLine="283"/>
        <w:rPr/>
      </w:pPr>
      <w:r>
        <w:rPr/>
      </w:r>
    </w:p>
    <w:p>
      <w:pPr>
        <w:pStyle w:val="Heading2"/>
        <w:rPr/>
      </w:pPr>
      <w:r>
        <w:rPr/>
        <w:t xml:space="preserve">Mirosławy Drzymalskiej    </w:t>
        <w:tab/>
        <w:t xml:space="preserve">-   </w:t>
        <w:tab/>
        <w:t>Główny Księgowy Urzędu Miej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Wykonawcą, reprezentowanym przez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..........................</w:t>
        <w:tab/>
        <w:tab/>
        <w:t xml:space="preserve">- </w:t>
        <w:tab/>
        <w:t>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stała zawarta umowa o następującej tre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zedmiot zamówienia</w:t>
      </w:r>
    </w:p>
    <w:p>
      <w:pPr>
        <w:pStyle w:val="Normal"/>
        <w:widowControl w:val="false"/>
        <w:jc w:val="both"/>
        <w:rPr/>
      </w:pPr>
      <w:r>
        <w:rPr/>
        <w:t>Zgodnie z przetargiem nieograniczonym Zamawiający zleca a Wykonawca przyjmuje do wykonania: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</w:r>
    </w:p>
    <w:p>
      <w:pPr>
        <w:pStyle w:val="Styl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Roboty budowlane w trybie „zaprojektuj i wybuduj” termomodernizacji 6 budynków użyteczności publicznej w gminie Skarszewy oraz wykonanie robót budowlanych polegających na budowie sieci ciepłowniczej oraz przyłącza C.O. w Skarszewach</w:t>
      </w:r>
    </w:p>
    <w:p>
      <w:pPr>
        <w:pStyle w:val="Styl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3"/>
        <w:numPr>
          <w:ilvl w:val="1"/>
          <w:numId w:val="2"/>
        </w:numPr>
        <w:rPr/>
      </w:pPr>
      <w:r>
        <w:rPr/>
        <w:t>Opracowanie dokumentacji projektowanej (specyfikacje techniczne wykonania i odbioru robót, projekt budowlany w zakresie uwzględniającym specyfikę robót, projekty wykonawcze, przedmiary robót, informację dotyczącą bezpieczeństwa i ochrony zdrowia, wersja elektroniczna dokumentacji - format ogólnodostępny np. *.pdf) termomodernizacji 6 budynków użyteczności publicznej w gminie Skarszewy wraz z uzyskaniem niezbędnych zezwoleń (m.in. złożenie kompletnego wniosku o wydanie decyzji pozwolenie na budowę) dla:</w:t>
      </w:r>
    </w:p>
    <w:p>
      <w:pPr>
        <w:pStyle w:val="Styl3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ku Ośrodka Zdrowia w Pogódkach, ul. Sambora 2, Pogódki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ku Ośrodka Zdrowia w Skarszewach, ul. Dworcowa 11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ku Publicznego Przedszkola nr 1 w Skarszewach, ul. Dworcowa 9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ku Publicznego Przedszkola nr 2 w Skarszewach, ul. Kopernika 1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ku Publicznej Szkoły Podstawowej, ul. Dworcowa 27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ku Gminnego Ośrodka Pomocy Społecznej w Skarszewach, ul. Szkolna 9. Skarszewy.</w:t>
      </w:r>
    </w:p>
    <w:p>
      <w:pPr>
        <w:pStyle w:val="Styl3"/>
        <w:numPr>
          <w:ilvl w:val="1"/>
          <w:numId w:val="2"/>
        </w:numPr>
        <w:rPr/>
      </w:pPr>
      <w:r>
        <w:rPr/>
        <w:t>Wykonanie termomodernizacji 6 budynków użyteczności publicznej w gminie Skarszewy na podstawie opracowanej dokumentacji technicznej:</w:t>
      </w:r>
    </w:p>
    <w:p>
      <w:pPr>
        <w:pStyle w:val="Styl3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ek Ośrodka Zdrowia w Pogódkach, ul. Sambora 2, Pogódki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ek Ośrodka Zdrowia w Skarszewach, ul. Dworcowa 11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ek Publicznego Przedszkola nr 1 w Skarszewach, ul. Dworcowa 9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ek Publicznego Przedszkola nr 2 w Skarszewach, ul. Kopernika 1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ek Publicznej Szkoły Podstawowej, ul. Dworcowa 27, Skarszewy,</w:t>
      </w:r>
    </w:p>
    <w:p>
      <w:pPr>
        <w:pStyle w:val="Styl3"/>
        <w:numPr>
          <w:ilvl w:val="2"/>
          <w:numId w:val="2"/>
        </w:numPr>
        <w:tabs>
          <w:tab w:val="clear" w:pos="708"/>
        </w:tabs>
        <w:ind w:left="720" w:hanging="360"/>
        <w:rPr/>
      </w:pPr>
      <w:r>
        <w:rPr/>
        <w:t>budynek Gminnego Ośrodka Pomocy Społecznej w Skarszewach, ul. Szkolna 9. Skarszewy.</w:t>
      </w:r>
    </w:p>
    <w:p>
      <w:pPr>
        <w:pStyle w:val="Styl3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3"/>
        <w:numPr>
          <w:ilvl w:val="1"/>
          <w:numId w:val="2"/>
        </w:numPr>
        <w:rPr/>
      </w:pPr>
      <w:r>
        <w:rPr/>
        <w:t>Budowa odcinka sieci ciepłowniczej (etap III) ul. Grobla Mickiewicza – ul. Dworcowa wraz z montażem węzłów cieplnych w budynku Publicznego Przedszkola nr 1 w Skarszewach oraz w budynku Ośrodka Zdrowia w Skarszewach przy ul. Dworcowej.</w:t>
      </w:r>
    </w:p>
    <w:p>
      <w:pPr>
        <w:pStyle w:val="Styl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yl3"/>
        <w:numPr>
          <w:ilvl w:val="1"/>
          <w:numId w:val="2"/>
        </w:numPr>
        <w:rPr/>
      </w:pPr>
      <w:r>
        <w:rPr/>
        <w:t>Budowa przyłącza C.O. do budynku Gminnego Ośrodka Pomocy Społecznej w Skarszewach.</w:t>
      </w:r>
    </w:p>
    <w:p>
      <w:pPr>
        <w:pStyle w:val="Styl3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zczegółowy opis przedmiotu zamówienia dotyczący opracowania dokumentacji projektowej „programy funkcjonalno – użytkowe” stanowią </w:t>
      </w:r>
      <w:r>
        <w:rPr>
          <w:b/>
        </w:rPr>
        <w:t>załącznik nr 8</w:t>
      </w:r>
      <w:r>
        <w:rPr/>
        <w:t xml:space="preserve"> do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zczegółowy opis przedmiotu zamówienia dotyczący budowy odcinka sieci ciepłowniczej oraz przyłącza C.O. - dokumentacja techniczna, przedmiary robót - stanowi </w:t>
      </w:r>
      <w:r>
        <w:rPr>
          <w:b/>
        </w:rPr>
        <w:t>załącznik nr 9</w:t>
      </w:r>
      <w:r>
        <w:rPr/>
        <w:t xml:space="preserve"> do specyfikacji istotnych warunków zamówienia.</w:t>
      </w:r>
    </w:p>
    <w:p>
      <w:pPr>
        <w:pStyle w:val="Styl3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rminy wykonania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723" w:leader="none"/>
        </w:tabs>
        <w:spacing w:before="0" w:after="120"/>
        <w:ind w:left="720" w:hanging="357"/>
        <w:jc w:val="both"/>
        <w:rPr/>
      </w:pPr>
      <w:r>
        <w:rPr/>
        <w:t>Wymagany termin realizacji robót – maksymalnie 400 dni licząc od dnia podpisania umowy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723" w:leader="none"/>
        </w:tabs>
        <w:spacing w:before="0" w:after="120"/>
        <w:ind w:left="720" w:hanging="357"/>
        <w:jc w:val="both"/>
        <w:rPr/>
      </w:pPr>
      <w:r>
        <w:rPr/>
        <w:t xml:space="preserve">Harmonogram rzeczowo – finansowy wykonania przedmiotu umowy uwzględniający etapy i terminy określone w </w:t>
      </w:r>
      <w:r>
        <w:rPr>
          <w:bCs/>
        </w:rPr>
        <w:t>ust. 1</w:t>
      </w:r>
      <w:r>
        <w:rPr>
          <w:b/>
          <w:bCs/>
        </w:rPr>
        <w:t xml:space="preserve"> </w:t>
      </w:r>
      <w:r>
        <w:rPr/>
        <w:t>zostanie dostarczony przez Wykonawcę w terminie do 3 dni od podpisania umowy, po akceptacji przez Zamawiającego będzie załącznikiem do umowy. Harmonogram będzie aktualizowany przez Wykonawcę na każde wezwanie Zamawiającego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723" w:leader="none"/>
        </w:tabs>
        <w:spacing w:before="0" w:after="120"/>
        <w:ind w:left="720" w:hanging="357"/>
        <w:jc w:val="both"/>
        <w:rPr/>
      </w:pPr>
      <w:r>
        <w:rPr/>
        <w:t xml:space="preserve">Za termin zakończenia robót uważa się datę podpisania protokołu odbioru końcowego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agrodzenie i płatnośc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Ustala się na podstawie oferty stanowiącej załącznik do niniejszej umowy całkowite wynagrodzenie za wykonany przedmiot umowy w kwocie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Styl3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  <w:t>..................................... zł netto + ................. % VAT = ........................................... zł</w:t>
      </w:r>
    </w:p>
    <w:p>
      <w:pPr>
        <w:pStyle w:val="Styl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3"/>
        <w:numPr>
          <w:ilvl w:val="0"/>
          <w:numId w:val="0"/>
        </w:numPr>
        <w:ind w:left="0" w:firstLine="708"/>
        <w:rPr/>
      </w:pPr>
      <w:r>
        <w:rPr>
          <w:color w:val="000000"/>
        </w:rPr>
        <w:t>brutto słownie: ................................................................................................................</w:t>
      </w:r>
    </w:p>
    <w:p>
      <w:pPr>
        <w:pStyle w:val="Styl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3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 złotych brutto.</w:t>
      </w:r>
    </w:p>
    <w:p>
      <w:pPr>
        <w:pStyle w:val="Styl1"/>
        <w:numPr>
          <w:ilvl w:val="0"/>
          <w:numId w:val="0"/>
        </w:numPr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Cena oferty musi wynika z kosz</w:t>
        <w:softHyphen/>
        <w:t>torysu ofertowego (z uwzględnieniem dodatkowych pozycji dotyczących prac projektowych i termomodernizacyjnych), opracowanego na podstawie przedmiaru robót przeka</w:t>
        <w:softHyphen/>
        <w:t>zanego przez Zamawiającego.</w:t>
      </w:r>
      <w:r>
        <w:rPr/>
        <w:t xml:space="preserve"> Cena poszczególnych zakresów robót uwzględnia wszystkie składniki kosztów niezbędnych do ich wykonania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Rozliczenie za wykonane zamówienie odbędzie się na podstawie faktur przejściowych za etapy prac i robót określone w umowie i harmonogramie rzeczowo – finans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uma faktur przejściowych nie może przekroczyć 80% wynagrodzenia za wykonanie przedmiotu umowy. Faktura końcowa wystawiona będzie po zakończeniu robót, rozliczeniu końcowym i odbiorze zakresu umow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przypadku wystąpienia zwłoki w oddaniu przedmiotu umowy lub zwłoki w usunięciu wad stwierdzonych przy odbiorze, wartość faktury końcowej zostanie pomniejszona o wysokość kar umownych, ustaloną w oparciu o zapisy zamieszczone w § 10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dstawę fakturowania będzie stanowił protokół odbioru wykonanych robót podpisany przez inspektora nadzoru i przedstawiciela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aktury za prace stanowiące przedmiot umowy będą płatne przelewem w terminie 14 dni od daty otrzymania przez Zamawiającego, na konto wskazane przez Wykonawcę na fakturze, z zastrzeżeniem punktu 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amawiający nie udziela zaliczek na poczet wynagrodzenia robót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konawc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Do obowiązków Wykonawcy należy wykonanie w ustalonym terminie z należytą starannością i zgodnie z postanowieniami dokumentów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Wykonawca ponosi pełną odpowiedzialność za teren budowy z chwilą przejęcia placu budowy aż do momentu odbioru oraz pełną odpowiedzialność za szkody wynikłe na terenie budowy w trakcie realizacji robó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Do obowiązków Wykonawcy należy przestrzeganie przepisów bhp i p.poż. na terenie obiektu. Wykonawca zobowiązuje się strzec mienia znajdującego się na terenie budowy oraz zabezpieczyć teren budowy, a także zapewnić odpowiednie warunki bezpieczeństwa na swój kosz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W czasie realizacji robót Wykonawca będzie utrzymywał teren budowy w stanie wolnym od przeszkód oraz będzie usuwał i składował wszelkie urządzenia pomocnicze, zbędne materiały, odpady i śmieci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Wykonawca ma obowiązek wykonać roboty z należytą starannością. Wykonawca zapewni kompetentne kierownictwo, siłę roboczą, materiały, sprzęt i inne urządzenia oraz wszelkie przedmioty niezbędne do wykonania oraz usunięcia wad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Na każde żądanie Zamawiającego (inspektora nadzoru inwestorskiego) Wykonawca zobowiązany jest przedłożyć do wskazanych materiałów dokumenty dopuszczeniowe: certyfikaty, deklaracje zgodności z PN, aprobaty techniczne w odniesieniu do wyrobów nie objętych certyfikacją lub inne wymagane. Na żądanie Zamawiającego, w zakresie zbadania jakości robót wykonanych z materiałów Wykonawcy, Wykonawca zapewni – na własny koszt, potrzebne oprzyrządowanie, fachowy zespół wykonawczy oraz materiałów do wykonania bada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Do obowiązków Wykonawców należy koordynacja prac realizowanych przez Podwykonawców (jeśli występują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Po zakończeniu robót Wykonawca zobowiązany jest uporządkować teren budowy i przekazać go Zamawiającemu w terminie odbioru robó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Do obowiązków Wykonawcy należy wykonanie czynności związanych z przygotowaniem przedmiotu umowy do odbioru umowy do odbioru końcowego</w:t>
      </w:r>
      <w:r>
        <w:rPr>
          <w:bCs/>
        </w:rPr>
        <w:t xml:space="preserve"> </w:t>
      </w:r>
      <w:r>
        <w:rPr/>
        <w:t>i przekazania Zamawiającemu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Do odbioru końcowego strony przystąpią w ciągu 3 dni od daty zgłoszenia przez Wykonawcę zakończenia robó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Wykonawca zobowiązany jest niezwłocznie do usunięcia wad ujawnionych podczas odbioru i w okresie gwarancj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/>
        <w:t>Do obowiązków Wykonawcy należy ścisła współpraca z Zamawiającym w czasie realizacji zamówienia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mawiający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W imieniu Zamawiającego funkcję inspektora nadzoru sprawować będzie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o obowiązków Zamawiającego należy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zekazanie w dniu podpisania umowy niezbędnych materiałów związanych realizacją przedmiotu zamówienia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otokolarne przekazanie placu budow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sprawowanie nadzoru budowlanego nad robotami przewidzianymi niniejszą umową (inspektor nadzoru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skazanie punktu poboru energii elektrycznej i wody oraz miejsca na zaplecze socjalno – magazynow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terminowa zapłata faktur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dokonywanie odbioru robót ulegających zakryciu bądź zanikających, odbioru końcowego robót (inspektor nadzoru przy udziale Zamawiającego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Zamawiający upoważnia inspektora nadzoru do kontrolowania rozliczeń bud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dbior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biory robót zanikających, ulegających zakryciu oraz częściowe, będą dokonywane przez inspektorów nadzoru na podstawie pisemnego zgłoszenia w dzienniku budowy w ciągu 3 dni od daty zgłoszenia. Jeżeli Wykonawca nie poinformował o tych faktach inspektora nadzoru zobowiązany jest odkryć roboty lub wykonać otwory niezbędne do zbadania robót, a następnie przywrócić roboty do stanu poprzedn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o dokonania odbioru Wykonawca przedłoży inspektorowi nadzoru niezbędne i żądane prze niego dokumenty, w szczególności wymagane świadectwa jakości, certyfikaty, świadectwa wykonanych prób i atesty, dotyczące odbieranych robó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Rozpoczęcie czynności odbioru końcowego nastąpi nie później niż w terminie 7 dni, licząc od daty zgłoszenia do dziennika budowy przez Wykonawcę gotowości do odbioru potwierdzonej przez inspektora nadzo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biór końcowy może nastąpić tylko wtedy, gdy komisja nie stwierdzi żadnych wad czy usterek w przedmiocie odbior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warancj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a udziela 36 miesięcznej gwarancji na wykonane robot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Bieg gwarancji liczy się od daty końcowego odbioru przedmiotu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 urządzenia dostarczone i zamontowane przez Wykonawcę obowiązuje gwarancja podana w dokumentach gwarancyjnych producenta. Bieg gwarancji liczy się od daty ich odbioru. Przy odbiorze końcowym Wykonawca przedłoży sposób organizacji serwisu gwarancyjnego zapewniający niezwłoczne usuniecie awari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a obowiązany jest usunąć w ustalonym terminie na własny koszt wady stwierdzone w protokole końcowego odbioru robót oraz powstałe z jego winy wady wykonanych robót ujawnione w okresie gwaran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trony ustalają pierwszy przegląd w okresie gwarancji po upływie pierwszego roku. Z przeprowadzonego przeglądu wykonanych robót strony sporządzają protokół, w którym wyszczególnią ewentualne wady i usterki określając jednocześnie termin ich usunięc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amawiający (poprzez inspektora nadzoru) wyznaczy pogwarancyjny odbiór robót po upływie terminu gwaran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Jeżeli wady nie zostaną usunięte w ustalonym terminie Zamawiający niezależnie od dochodzonych kar umownych będzie uprawniony do zlecenia usunięcia wad innemu wykonawcy, a koszty usunięcia wad poniesie Wykonaw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Jeżeli ujawnione w okresie gwarancyjnym wady będą umożliwiały eksploatację lecz nie będą nadawały się do usunięcia, strony przewidują możliwość obniżenia wynagrodzenia Wykonawc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 przypadkach spornych strony powołują rzeczoznawcę, którego koszty pokryje strona dla której wynik ekspertyzy będzie negatyw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bezpieczenie należytego wykonania umowy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Wykonawca wnosi zabezpieczenie należytego wykonania umowy w formie: ……………. w wysokości 5 %</w:t>
      </w:r>
      <w:r>
        <w:rPr>
          <w:b/>
        </w:rPr>
        <w:t xml:space="preserve"> </w:t>
      </w:r>
      <w:r>
        <w:rPr/>
        <w:t>ceny całkowitej podanej w ofercie tj……………… zł słownie:..…………………..…………………………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Zamawiający zwraca zabezpieczenie w terminie 30 dni od dnia wykonania zamówienia i uznania przez Zamawiającego za należycie wykonane, a pozostałe 30 % wysokości wynagrodzenia mające pokryć roszczenia z tytułu rękojmi zostanie zwrócone lub zwolnione w ciągu 15 dni po upływie okresu rękojmi za wad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Wykonawca zobowiązuje się do zapewnienia ciągłości zabezpieczenia należytego wykonania umowy. W przypadku jej nie dochowania Zamawiający przeznaczy na poczet zabezpieczenia należytego wykonania umowy z faktu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bezpieczenia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Wykonawca zawarł umowę ubezpieczenia od odpowiedzialności cywilnej w zakresie prowadzonej działalności związanej z przedmiotem zamówienia na kwotę minimum 200.000 zł (a w przypadku jej braku, przedstawił inny dokument potwierdzający, że Wykonawca jest ubezpieczony od odpowiedzialności cywilnej w zakresie prowadzonej działalności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Wykonawca winien przed rozpoczęciem robót zawrzeć umowy ubezpieczenia od odpowiedzialności z tytułu strat i szkód, za które odpowiada na podstawie niniejszej umow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ind w:left="900" w:hanging="281"/>
        <w:jc w:val="both"/>
        <w:rPr/>
      </w:pPr>
      <w:r>
        <w:rPr/>
        <w:t>ubezpieczenie robót, materiałów, urządzeń i sprzętu budowlanego stanowiących przedmiot umowy do wysokości minimum ceny umownej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ind w:left="900" w:hanging="281"/>
        <w:jc w:val="both"/>
        <w:rPr/>
      </w:pPr>
      <w:r>
        <w:rPr/>
        <w:t>ubezpieczenia odpowiedzialności cywilnej pracodawcy w zakresie szkód będących następstwem nieszczęśliwych wypadków dotyczących pracowników i osób trzecich, a powstałych w związku z prowadzonymi robotami budowlanymi, w tym także ruchem pojazdów mechanicznych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Wykonawca nie zostanie dopuszczony do robót, jeśli nie zawrze wymaganych w pkt. 2 ubezpieczeń. Wykonawca w terminie 2 dni przed przekazaniem terenu budowy przedłoży Zamawiającemu stosowne polisy ubezpieczeniowe. Zamawiający do czasu przedłożenia dokumentów ubezpieczeniowych nie przekaże terenu budowy, a zwłoka z tego tytułu będzie traktowana jako powstała z przyczyn zależnych od 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ary umowne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720" w:hanging="360"/>
        <w:rPr>
          <w:b/>
          <w:b/>
          <w:bCs/>
          <w:u w:val="single"/>
        </w:rPr>
      </w:pPr>
      <w:r>
        <w:rPr/>
        <w:t>Wykonawca zapłaci Zamawiającemu karę umowną:</w:t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 odstąpienie od umowy przez Wykonawcę z przyczyn nie zawinionych przez Zamawiającego -10 % wynagrodzenia umownego za przedmiot umowy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w przypadku zwłoki w oddaniu określonego w umowie przedmiotu odbioru - w wysokości 0,5 % należnego wynagrodzenia za ten przedmiot odbioru, za każdy dzień zwłoki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w przypadku zwłoki w usunięciu wad stwierdzonych przy odbiorze – w wysokości 0,5 % wynagrodzenia umownego za każdy dzień zwłoki, liczonej od dnia wyznaczonego na usuniecie wad lub niedoróbek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 spóźnienie w usunięciu wad z tytułu gwarancji jakości wydanego Zamawiającemu dzieła budowlanego, w wysokości 0,5 % za każdy dzień opóźnienia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720" w:hanging="375"/>
        <w:jc w:val="both"/>
        <w:rPr/>
      </w:pPr>
      <w:r>
        <w:rPr/>
        <w:t>Roszczenia o zapłatę należnych kar umownych nie będą pozbawiać stron prawa żądania zapłaty odszkodowania uzupełniającego na zasadach ogólnych, jeżeli wysokość ewentualnej szkody przekroczy wysokość zastrzeżonej kary umownej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720" w:hanging="375"/>
        <w:jc w:val="both"/>
        <w:rPr/>
      </w:pPr>
      <w:r>
        <w:rPr/>
        <w:t>Kary umowne dotyczące zwłoki w oddaniu przedmiotu zamówienia oraz za zwłokę w usunięciu wad stwierdzonych przy odbiorze, będą potrącane z faktury końcowej Wykonawc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720" w:hanging="375"/>
        <w:jc w:val="both"/>
        <w:rPr/>
      </w:pPr>
      <w:r>
        <w:rPr/>
        <w:t>Wykonawcy przysługuje prawo wystąpienia o odsetki ustawowe za opóźnienie zapłaty przez Zamawiającego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720" w:hanging="375"/>
        <w:jc w:val="both"/>
        <w:rPr/>
      </w:pPr>
      <w:r>
        <w:rPr/>
        <w:t>Za odstąpienie od umowy przez Zamawiającego z przyczyn nie zawinionych przez Wykonawcę, Zamawiający zapłaci Wykonawcy karę umowną w wysokości 10 % wynagrodzenia umownego za przedmiot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oordynacja robót</w:t>
      </w:r>
    </w:p>
    <w:p>
      <w:pPr>
        <w:pStyle w:val="Normal"/>
        <w:autoSpaceDE w:val="false"/>
        <w:jc w:val="both"/>
        <w:rPr/>
      </w:pPr>
      <w:r>
        <w:rPr/>
        <w:t>Ze strony Wykonawcy funkcje kierownika budowy pełnić będzie: ...........................………… 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dstąpienie od umow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Stronom przysługuje prawo odstąpienia od niniejszej umowy lub jej wypowiedzenie wyłącznie w przypadkach przewidzianych we właściwych przepisach praw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Zamawiający zastrzega sobie możliwość zmiany Wykonawcy w przypadku stwierdzenia przerwy w realizacji robót powyżej 14 dni, nie będących przerwą technologiczn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Odstąpienie od umowy lub jej wypowiedzenie wymaga formy pisemnej pod rygorem nieważności oraz powinno zawierać uzasadnienie faktyczne i prawn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Zmiany lub uzupełnienia niniejszej umowy mogą nastąpić jedynie w formie pisemnej i mogą być dokonane zgodnie z punktem 21.2 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Wierzytelności wynikające z niniejszej umowy nie mogą być przekazane w rozumieniu art. 509 Kodeksu cywilnego bez zgod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W sprawach nieuregulowanych niniejszą umową mają zastosowanie przepisy ustawy Prawo zamówień publicznych i Kodeksu cywilnego oraz inne obowiązujące przepis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Wszelkie spory wynikające z realizacji niniejszej umowy rozstrzygać będzie rzeczowo właściwy Sąd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Umowa została sporządzona w dwóch jednobrzmiących egzemplarzach, po jednym dla każdej ze stron i wchodzi w życie z dniem podpisania przez obie stro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Integralnymi częściami umowy są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specyfikacja istotnych warunków zamówienia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oferta Wykonawcy.</w:t>
      </w:r>
    </w:p>
    <w:p>
      <w:pPr>
        <w:pStyle w:val="Normal"/>
        <w:autoSpaceDE w:val="false"/>
        <w:ind w:left="360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360" w:firstLine="708"/>
        <w:jc w:val="both"/>
        <w:rPr>
          <w:b/>
          <w:b/>
        </w:rPr>
      </w:pPr>
      <w:r>
        <w:rPr>
          <w:b/>
          <w:u w:val="single"/>
        </w:rPr>
        <w:t>ZAMAWIAJĄCY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2."/>
      <w:lvlJc w:val="left"/>
      <w:pPr>
        <w:tabs>
          <w:tab w:val="num" w:pos="1803"/>
        </w:tabs>
        <w:ind w:left="1803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361"/>
        </w:tabs>
        <w:ind w:left="1361" w:hanging="281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2"/>
      </w:numPr>
    </w:pPr>
    <w:rPr>
      <w:b/>
      <w:bCs/>
    </w:rPr>
  </w:style>
  <w:style w:type="paragraph" w:styleId="Styl3">
    <w:name w:val="Styl3"/>
    <w:basedOn w:val="Normal"/>
    <w:qFormat/>
    <w:pPr>
      <w:numPr>
        <w:ilvl w:val="0"/>
        <w:numId w:val="2"/>
      </w:numPr>
      <w:jc w:val="both"/>
    </w:pPr>
    <w:rPr/>
  </w:style>
  <w:style w:type="paragraph" w:styleId="Styl2Znak">
    <w:name w:val="Styl2 Znak"/>
    <w:basedOn w:val="Normal"/>
    <w:qFormat/>
    <w:pPr>
      <w:numPr>
        <w:ilvl w:val="0"/>
        <w:numId w:val="13"/>
      </w:num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06:00Z</dcterms:created>
  <dc:creator>UM Skarszewy</dc:creator>
  <dc:description/>
  <dc:language>en-US</dc:language>
  <cp:lastModifiedBy>UM Skarszewy</cp:lastModifiedBy>
  <dcterms:modified xsi:type="dcterms:W3CDTF">2010-05-17T12:18:00Z</dcterms:modified>
  <cp:revision>7</cp:revision>
  <dc:subject/>
  <dc:title>Załącznik nr 7 do siwz </dc:title>
</cp:coreProperties>
</file>